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FROM TRANSACTION TO MEANING: INTERNET-MEDIATED COMMUNICATION AS AN OBJECT OF MODELLING</w:t>
      </w:r>
    </w:p>
    <w:p>
      <w:pPr>
        <w:pStyle w:val="Normal"/>
        <w:rPr>
          <w:b/>
          <w:b/>
        </w:rPr>
      </w:pPr>
      <w:r>
        <w:rPr>
          <w:b/>
        </w:rPr>
      </w:r>
    </w:p>
    <w:p>
      <w:pPr>
        <w:pStyle w:val="Normal"/>
        <w:jc w:val="center"/>
        <w:rPr/>
      </w:pPr>
      <w:r>
        <w:rPr>
          <w:i/>
        </w:rPr>
        <w:t>Lucy Resnyansky, Lucia Falzon, and Katerina Agostino</w:t>
      </w:r>
    </w:p>
    <w:p>
      <w:pPr>
        <w:pStyle w:val="Normal"/>
        <w:jc w:val="center"/>
        <w:rPr>
          <w:sz w:val="22"/>
          <w:szCs w:val="22"/>
        </w:rPr>
      </w:pPr>
      <w:r>
        <w:rPr>
          <w:sz w:val="22"/>
          <w:szCs w:val="22"/>
        </w:rPr>
        <w:t>C3ID, Defence Science and Technology Organisation</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ind w:right="-154" w:hanging="0"/>
        <w:jc w:val="both"/>
        <w:rPr>
          <w:b/>
          <w:b/>
        </w:rPr>
      </w:pPr>
      <w:r>
        <w:rPr>
          <w:b/>
        </w:rPr>
        <w:t>Introduction</w:t>
      </w:r>
    </w:p>
    <w:p>
      <w:pPr>
        <w:pStyle w:val="Normal"/>
        <w:ind w:right="-154" w:hanging="0"/>
        <w:jc w:val="both"/>
        <w:rPr>
          <w:b/>
          <w:b/>
        </w:rPr>
      </w:pPr>
      <w:r>
        <w:rPr>
          <w:b/>
        </w:rPr>
      </w:r>
    </w:p>
    <w:p>
      <w:pPr>
        <w:pStyle w:val="Normal"/>
        <w:ind w:right="-154" w:hanging="0"/>
        <w:jc w:val="both"/>
        <w:rPr/>
      </w:pPr>
      <w:r>
        <w:rPr/>
        <w:t xml:space="preserve">In many areas of practice, there is a need to explore and understand the Internet as a locus of social processes such as the spread of ideologies, the construction of sociocultural identities, the formation of communities and social movements, and the public mobilisation for political actions. Internet technologies that enable social interaction (also known as Social Media and Social Networking) have stimulated an attempt to realise a research program based on the ideas of thinkers such as Comte and Simmel – that social processes can be understood by revealing the regularities that characterise relationships between social actors. By allowing the ability to capture, document and archive manifestations of social interaction, the Internet has become “an empirical goldmine for quantitative social science” (Cointet and Roth 2009, p. 114). “The extensive usage of CMC [Computer-mediated Communication] by social movements creates a widespread cyber-culture in the Internet, … representing fertile areas for conducting social research” (Zimbra et al 2010, p. 49). </w:t>
      </w:r>
    </w:p>
    <w:p>
      <w:pPr>
        <w:pStyle w:val="Normal"/>
        <w:ind w:right="-154" w:firstLine="720"/>
        <w:jc w:val="both"/>
        <w:rPr/>
      </w:pPr>
      <w:r>
        <w:rPr/>
        <w:t xml:space="preserve">This unprecedented availability of primary data on psychological and social relationships has generated serious epistemological and ethical concerns (Zimmer 2010). The issue is getting more complicated due to the use of computational tools for both data gathering and analysis. The Internet-mediated social interaction is given to a researcher in the form of a constantly growing and dynamically reconfiguring corpus of texts and multimodal semiotic entities. In order to conduct social research, this amorphous and changing corpus needs to be constructed as evidence whose analysis can help answer certain research questions. However, the use of automated tools encourages a trend of replacing the social science concept of data (a theoretical and methodological construct) with computer science and/or telecommunication-specific concepts of data synonymous to ‘information’, ‘content’, or ‘document’. As a result, epistemological and ethical concerns are being replaced with the problem of access, search and retrieval in the digital medium. Computational tools and techniques are also imposing narrow technological views of the Internet-mediated social interaction. The developers’ reluctance to address this issue may result in the user’s criticism of the tools as helping answer questions that nobody needs to ask (Ressler 2006). </w:t>
      </w:r>
    </w:p>
    <w:p>
      <w:pPr>
        <w:pStyle w:val="Normal"/>
        <w:ind w:right="-154" w:firstLine="720"/>
        <w:jc w:val="both"/>
        <w:rPr/>
      </w:pPr>
      <w:r>
        <w:rPr/>
        <w:t xml:space="preserve">This paper focuses on the heuristic significance of Social Network theory for an analysis of the role of Social Media in social movements and the spread of ideas. This study is grounded within a broader context of epistemological, sociological and ethical issues emerging from the interaction and competition between different research communities, disciplinary fields, and areas of practice (McNamara et al 2011; Resnyansky 2008, 2012; Turnley and Perls 2008). It aims to contribute to the recent discussion “about the relationships among academic social science, applied and computational social science, and national security decision-making” (McNamara et al, 2011, p. 22). </w:t>
      </w:r>
    </w:p>
    <w:p>
      <w:pPr>
        <w:pStyle w:val="Normal"/>
        <w:ind w:right="-154" w:firstLine="720"/>
        <w:jc w:val="both"/>
        <w:rPr/>
      </w:pPr>
      <w:r>
        <w:rPr/>
      </w:r>
    </w:p>
    <w:p>
      <w:pPr>
        <w:pStyle w:val="Normal"/>
        <w:ind w:right="-154" w:hanging="0"/>
        <w:jc w:val="both"/>
        <w:rPr>
          <w:b/>
          <w:b/>
        </w:rPr>
      </w:pPr>
      <w:r>
        <w:rPr>
          <w:b/>
        </w:rPr>
        <w:t>Social Media and social movements</w:t>
      </w:r>
    </w:p>
    <w:p>
      <w:pPr>
        <w:pStyle w:val="Normal"/>
        <w:ind w:right="-154" w:hanging="0"/>
        <w:jc w:val="both"/>
        <w:rPr>
          <w:b/>
          <w:b/>
        </w:rPr>
      </w:pPr>
      <w:r>
        <w:rPr>
          <w:b/>
        </w:rPr>
      </w:r>
    </w:p>
    <w:p>
      <w:pPr>
        <w:pStyle w:val="Normal"/>
        <w:ind w:right="-154" w:hanging="0"/>
        <w:jc w:val="both"/>
        <w:rPr/>
      </w:pPr>
      <w:r>
        <w:rPr/>
        <w:t>Information networks have become one of the major system-building factors in contemporary society. The network society is characterised by the decreasing role of traditional social institutions enabling social order, such as government and the nation-state, and the increasing role of the networks enabling an interaction of individuals (Castells 2000; Freedman 1993). The Internet has become a new locus of community building that allows the formation of group solidarity on different bases. It functions as a social mechanism of individuals’ socialisation into particular systems of norms and values. It is a powerful means of engaging individuals into ideological traditions and disseminating patterns of social interaction. It is important to understand how relevant are social media in terms of contributing to the process surrounding political mobilisation.</w:t>
      </w:r>
    </w:p>
    <w:p>
      <w:pPr>
        <w:pStyle w:val="Normal"/>
        <w:ind w:right="-154" w:firstLine="720"/>
        <w:jc w:val="both"/>
        <w:rPr/>
      </w:pPr>
      <w:r>
        <w:rPr/>
        <w:t xml:space="preserve">Following  Diani (1992), cited in Van Laer et al (2010), social movements, can be defined as “networks of informal interaction between a plurality of individuals, groups and/or organisations, engaged in a political or cultural conflict on the basis of a shared collective identity” (Diani 1992, p. 13). Traditional studies of social movements have tended to explore the nexus between political action and social structures to include, class, economy, bureaucracy and so on (Walder 2009). In terms of past research, the central question in the field of political and social movements was to ascertain whether political movements were “reformist or revolutionary, secular or religious, pragmatic or ideological, nationalist or communist, peaceful or violent” (Walder 2009, p. 394). These questions underlined most of the research on the subject throughout the 1970s. Theoretical considerations included social marginalisation, social deprivation and social frustrations.  A counter argument during the same period of time was that of Tilly (1973).  Tilly’s research on social and political movements raised the issue of mobilisation which up until then had largely been ignored by social theorists.  Essentially, mobilisation focuses on the ways in which loosely connected groups mobilise towards political action (Walder 2009). This focus on mobilisation was a move away from previous theoretical propositions which focused on marginalisation, deprivation, and so on. As Tilly argued, mobilisation of political movements was based more on short term goals, such as current political opportunities, and economic conditions rather than deep seated emotional responses emanating from frustration. </w:t>
      </w:r>
    </w:p>
    <w:p>
      <w:pPr>
        <w:pStyle w:val="Normal"/>
        <w:ind w:right="-154" w:firstLine="720"/>
        <w:jc w:val="both"/>
        <w:rPr/>
      </w:pPr>
      <w:r>
        <w:rPr/>
        <w:t>Actors within social movements have through social media greater access to information as well as more opportunities to interact transnationally, engage in public debates and have a greater ability to participate in various forms of activism.  Yet the use of social media and the impact they have on civil participation and social change are not conclusive. As argued by Gil de Zúñiga et al (2010), “[f]requent Internet use, at least for those reading blogs, appears to promote greater political talk” (p. 46). However, some have also argued that social media generally “do not of themselves generate revolutions but they can facilitate them in ways that we are only just beginning to understand” (Harb 2011, p. 37). In asking the question “Do digital tools enhance democracy?” Shirky (2011) argues that they are usually most effective “in states where the public sphere already constrain the government” (p. 2). There is no doubt, that social media have been taken up by social and political movements and there is a dire need for social science research to better understand the level and degree of facilitation for political action.</w:t>
      </w:r>
      <w:bookmarkStart w:id="0" w:name="_GoBack"/>
      <w:bookmarkEnd w:id="0"/>
    </w:p>
    <w:p>
      <w:pPr>
        <w:pStyle w:val="Normal"/>
        <w:ind w:right="-154" w:hanging="0"/>
        <w:jc w:val="both"/>
        <w:rPr/>
      </w:pPr>
      <w:r>
        <w:rPr/>
      </w:r>
    </w:p>
    <w:p>
      <w:pPr>
        <w:pStyle w:val="Normal"/>
        <w:ind w:right="-154" w:hanging="0"/>
        <w:jc w:val="both"/>
        <w:rPr/>
      </w:pPr>
      <w:r>
        <w:rPr/>
      </w:r>
    </w:p>
    <w:p>
      <w:pPr>
        <w:pStyle w:val="Normal"/>
        <w:ind w:right="-154" w:hanging="0"/>
        <w:jc w:val="both"/>
        <w:rPr/>
      </w:pPr>
      <w:r>
        <w:rPr/>
      </w:r>
    </w:p>
    <w:p>
      <w:pPr>
        <w:pStyle w:val="Normal"/>
        <w:ind w:right="-154" w:hanging="0"/>
        <w:jc w:val="both"/>
        <w:rPr>
          <w:b/>
          <w:b/>
        </w:rPr>
      </w:pPr>
      <w:r>
        <w:rPr>
          <w:b/>
        </w:rPr>
        <w:t>Social theory and the development of analytical tools and methods</w:t>
      </w:r>
    </w:p>
    <w:p>
      <w:pPr>
        <w:pStyle w:val="Normal"/>
        <w:ind w:right="-154" w:hanging="0"/>
        <w:jc w:val="both"/>
        <w:rPr>
          <w:b/>
          <w:b/>
        </w:rPr>
      </w:pPr>
      <w:r>
        <w:rPr>
          <w:b/>
        </w:rPr>
      </w:r>
    </w:p>
    <w:p>
      <w:pPr>
        <w:pStyle w:val="Normal"/>
        <w:ind w:right="-154" w:hanging="0"/>
        <w:jc w:val="both"/>
        <w:rPr/>
      </w:pPr>
      <w:r>
        <w:rPr/>
        <w:t xml:space="preserve">Studies of Internet-mediated social interaction and the spread of ideas should draw upon theoretical insights on the changing nature of social phenomena. The Internet has changed the nature of identity (Poster 2002), friendship (Vallor 2011), and privacy (Hull et al 2010), and the range of attributes that can serve as a foundation for social solidarity. In the age of electronically mediated exchange, communication is something that not “only facilitates or impedes other activities” (Poster 2002, p. 9) but is a kind of social reality that needs to be studied on its own right. The primacy and importance of the interaction, perception and interpretation implies that studies of the Internet as a psycho-social reality should be informed by “an interactional and interlocutory concept of communication which attributes greater importance to the pragmatic rather than the representational features of language” (Riva and Galimberti 2001, p. 7). This concept of communication highlights agency, reflexivity and constructionism as essential characteristics of social interaction mediated by the Internet. As Riva and Galimberti maintain, it is necessary to move to the idea of cognition as “an activity which is the result of combined effort” whose “products do not reside </w:t>
      </w:r>
      <w:r>
        <w:rPr>
          <w:i/>
        </w:rPr>
        <w:t>within</w:t>
      </w:r>
      <w:r>
        <w:rPr/>
        <w:t xml:space="preserve"> the minds of the participants, but </w:t>
      </w:r>
      <w:r>
        <w:rPr>
          <w:i/>
        </w:rPr>
        <w:t xml:space="preserve">between </w:t>
      </w:r>
      <w:r>
        <w:rPr/>
        <w:t xml:space="preserve">their minds”, and to adopt a dialogic paradigm for approaching communicative interaction (Riva and Galimberti 2001). These theoretical developments should not be ignored by the technology developers aiming to support an exploration of the Internet-mediated interaction between social subjects. </w:t>
      </w:r>
    </w:p>
    <w:p>
      <w:pPr>
        <w:pStyle w:val="Normal"/>
        <w:ind w:right="-154" w:firstLine="567"/>
        <w:jc w:val="both"/>
        <w:rPr/>
      </w:pPr>
      <w:r>
        <w:rPr/>
        <w:t xml:space="preserve">However, as research on e-learning has demonstrated, the development of automated tools and quantitative methods is usually grounded within conceptual frameworks that are totally unsuited to the nature of the social interaction. As Fitzpatrick and Donnelli (2010) say, within educational research, computer-mediated communication has been approached as a source of data on psychosocial relationships, learning strategies and the acquisition of knowledge. The foci of analysis range from the indications of social interaction on a linguistic level (turn-taking, the sequential analysis and organisation of virtual interlocution) to the level of meaning-making, shared or contested cultural belief systems, and cultural differences. The majority of studies aiming to develop instruments to measure knowledge acquisition use quantitative methods and computational tools: automated analysis of interactions (transactions), analysis of participation rates, analysis of evidence of co-construction of knowledge based on quantitative data from learning management systems, and Automated Content Analysis. Fitzpatrick and Donnelli (2010) criticise these methods because they do not allow researchers to take into account the physical and cultural context. Also, they do not allow for the analysis of phenomena such as cooperative learning, high-order thinking and knowledge building. Neither quantitative analysis of participation rate, nor analysis of the content of messages exchanged can help assess learning outcomes, because it is unclear what can be taken as ‘evidence’ for learning. </w:t>
      </w:r>
    </w:p>
    <w:p>
      <w:pPr>
        <w:pStyle w:val="Normal"/>
        <w:ind w:right="-154" w:firstLine="567"/>
        <w:jc w:val="both"/>
        <w:rPr/>
      </w:pPr>
      <w:r>
        <w:rPr/>
        <w:t xml:space="preserve">The education researchers’ experience of using quantitative and automated methods and tools for an analysis of knowledge co-construction and social relationships in an online environment has two important implications for the analysis of Social Media. First, the analysis of social influence and the spread of ideas can be seriously limited, if the object of research is conceptualised as a structure composed of links and transactions between decontextualised senders and receivers of content. Second, it is crucial that the exchange of ideas is essentially different from the exchange of material resources; it is an active co-construction of meaning that involves subjective interpretations of the content, and negotiation of power relations. </w:t>
      </w:r>
    </w:p>
    <w:p>
      <w:pPr>
        <w:pStyle w:val="Normal"/>
        <w:ind w:right="-154" w:firstLine="567"/>
        <w:jc w:val="both"/>
        <w:rPr/>
      </w:pPr>
      <w:r>
        <w:rPr/>
        <w:t xml:space="preserve">It may be difficult to introduce this vision of the Internet-mediated social interaction, in particular to the developers of automated tools. At present, a business-oriented vision of Social Media has been naturalised in mainstream discourse (see, for example, Schaffer (2010) for a review of books on Social Media as tools for business). This is a vision shaped by a purpose of distributing content within digital and social spaces and return to investments (Rodino 2012). Within this area, the participants are seen as passive receivers of promotional ‘communications’; the unit of analysis is a website, considered as a traffic driver that needs to be positioned as “a source of knowledge and a trustworthy voice” that enables you to convert “your fans and page likes into emails for your marketing and communications track” (p. 59). This vision might have influenced broader areas, imposing some limitations on research methodologies that are used for the analysis of social movements and the spread of ideas. Envisioning the marketing business community as the consumer of their analytical findings is characteristic of many studies. For example, the Cointet and Roth (2009) study of blogging is shaped by a concept of attention (defined as the proportion of times one blog cites another) as an attribute of an artefact, which results in the development of techniques for identifying ‘higher attention’ blogs while “influence is understood in relatively holistic terms” (p. 120). </w:t>
      </w:r>
    </w:p>
    <w:p>
      <w:pPr>
        <w:pStyle w:val="Normal"/>
        <w:ind w:right="-154" w:firstLine="567"/>
        <w:jc w:val="both"/>
        <w:rPr/>
      </w:pPr>
      <w:r>
        <w:rPr/>
        <w:t xml:space="preserve">More and more studies of the Internet-located social movements are originating within the ICTs and computer science areas. In many such studies, researchers try to understand how the links between websites can be interpreted as manifestation of social interaction (see, e.g., Zimbra, Abbasi and Chen 2010). As Ackland and O’Neil (2011) argue, “it is not enough to simply conceptualise online networks as the cyberspace counterparts of the offline organizational networks.” While acknowledging the limitations of online activities compared with direct social interaction, they extend previous work on a network theoretic treatment of social movements to online activist networks. Social movement actors, rather than the “elusive|” individuals actually running the website are the object of modelling. Website hyperlinks are assumed to enable the exchange of “practical resources” in the form of status as measured by ranking on search engines. The rationale for this is that activist groups are particularly interested in attracting attention to their sites. Hyperlinks between social movement organisations, in contrast with the absence of links between them, are also regarded as representing “symbolic exchange”, contributing to collective identity. These concepts are used to develop a theoretical model of online social movements that allow comparative assessment of different social movement networks over time. </w:t>
      </w:r>
    </w:p>
    <w:p>
      <w:pPr>
        <w:pStyle w:val="Normal"/>
        <w:ind w:right="-154" w:hanging="0"/>
        <w:jc w:val="both"/>
        <w:rPr>
          <w:b/>
          <w:b/>
        </w:rPr>
      </w:pPr>
      <w:r>
        <w:rPr>
          <w:b/>
        </w:rPr>
      </w:r>
    </w:p>
    <w:p>
      <w:pPr>
        <w:pStyle w:val="Normal"/>
        <w:ind w:right="-154" w:hanging="0"/>
        <w:jc w:val="both"/>
        <w:rPr>
          <w:b/>
          <w:b/>
        </w:rPr>
      </w:pPr>
      <w:r>
        <w:rPr>
          <w:b/>
        </w:rPr>
        <w:t xml:space="preserve">Social Network Analysis and research on Social Media </w:t>
      </w:r>
    </w:p>
    <w:p>
      <w:pPr>
        <w:pStyle w:val="Normal"/>
        <w:ind w:right="-154" w:hanging="0"/>
        <w:jc w:val="both"/>
        <w:rPr>
          <w:b/>
          <w:b/>
        </w:rPr>
      </w:pPr>
      <w:r>
        <w:rPr>
          <w:b/>
        </w:rPr>
      </w:r>
    </w:p>
    <w:p>
      <w:pPr>
        <w:pStyle w:val="Normal"/>
        <w:ind w:right="-154" w:hanging="0"/>
        <w:jc w:val="both"/>
        <w:rPr/>
      </w:pPr>
      <w:r>
        <w:rPr/>
        <w:t>There is a growing body of literature that focus on the application of Social Network theory and Social Network Analysis (SNA) methods for the exploration of  Internet-mediated social and political movements, communities, and processes. Social Network theory has been developed as an alternative to social theories that explain individuals and groups’ behaviour as being determined by the influence of macrostructures (Friedkin 1998). This makes it appear to be suitable for the analysis of cybercommunities as those seem to consist of decontextualised individuals, and because the Internet seems to dismiss the importance of traditional ties based on kinship, neighbourhood, organisation, or clan. Within the SNA field, the growing number of large-scale social networking sites has been perceived as an unprecedented opportunity to obtain data to which rigorous quantitative methods and techniques (e.g., methods of statistical physics) can be applied for a purpose such as understanding “universal properties of social networks in general</w:t>
      </w:r>
      <w:r>
        <w:rPr>
          <w:b/>
        </w:rPr>
        <w:t>”</w:t>
      </w:r>
      <w:r>
        <w:rPr/>
        <w:t xml:space="preserve"> (Holme et al 2004, p. 156). Holme et al (2004) argue that most sociological and anthropological studies of networks have focused on small-group interaction or cognitive networks. As a result, previous research on interaction was constrained by the logic of particular industry or professional activity. Internet-mediated social interaction, they believe, has an enormous advantage in comparison to SNA studies of groups and formal organizations because it allows data collection of large social networks, behavioural or cognitive. </w:t>
      </w:r>
    </w:p>
    <w:p>
      <w:pPr>
        <w:pStyle w:val="Normal"/>
        <w:ind w:right="-154" w:firstLine="720"/>
        <w:jc w:val="both"/>
        <w:rPr/>
      </w:pPr>
      <w:r>
        <w:rPr/>
        <w:t>The main characteristics of Social Network theory that make it seem particularly suitable for the analysis of Internet-mediated spread of ideas and social movements are: the focus on interaction, social influence in a network context, the strength of weak ties, the formal representation of the structural features of social interaction and the conceptualisation of subjects in terms of their position within a network, rather than in nominal terms. However, the heuristic significance of SNA should not be taken for granted in the analysis of the Internet-mediated spread of ideas and social influence (Arquilla and Ronfeld 2001; Krebs 2001; Ressler 2006). Below, we outline some concepts that require critical re-examination and further development.</w:t>
      </w:r>
    </w:p>
    <w:p>
      <w:pPr>
        <w:pStyle w:val="Normal"/>
        <w:ind w:right="-154" w:firstLine="720"/>
        <w:jc w:val="both"/>
        <w:rPr>
          <w:b/>
          <w:b/>
          <w:i/>
          <w:i/>
        </w:rPr>
      </w:pPr>
      <w:r>
        <w:rPr>
          <w:b/>
          <w:i/>
        </w:rPr>
        <w:t xml:space="preserve">Structure and Interaction. </w:t>
      </w:r>
      <w:r>
        <w:rPr/>
        <w:t xml:space="preserve">Social Network theory has been proposed as a general framework for determining how social phenomena emerge from local interactions, such as observable relations and communications and shared activities (White 2004). Although a large part of SNA is primarily concerned with the analysis of static microstructures, Social Network theorists consider the main task of social science as accounting for “the </w:t>
      </w:r>
      <w:r>
        <w:rPr>
          <w:i/>
        </w:rPr>
        <w:t>emergence</w:t>
      </w:r>
      <w:r>
        <w:rPr/>
        <w:t xml:space="preserve"> of large scale structures from the concatenation or assemblage of lower order structural components” (Lizardo 2010, p. 1). White (2004) relates various social interaction patterns to network structures and their characteristics. For example, network cohesion or the lack of it is interpreted as a measure of group solidarity or segmentation. The benefit of this approach is that formal patterns can be accurately described, detected and compared over time and across observable networks. A relatively recent development has been a shift from focusing on structure to interaction. The fluid, dynamic nature of online communities, in particular, makes it necessary to adopt the new approach. However, focusing on interaction requires the re-examination of some fundamentals of Social Network theory (Martin 2009).  It also requires the development of new formal techniques for analysing dynamic processes. The examination of the dynamic characteristics of a system necessitates a different mathematical approach. For example, the sequence in which interactions unfold is crucial when modelling the flow of information, attitudes and other fluid resources (Kontoleon, Falzon, and Pattison 2012).</w:t>
      </w:r>
    </w:p>
    <w:p>
      <w:pPr>
        <w:pStyle w:val="PlainText"/>
        <w:ind w:right="-154"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Social Influence. </w:t>
      </w:r>
      <w:r>
        <w:rPr>
          <w:rFonts w:cs="Times New Roman" w:ascii="Times New Roman" w:hAnsi="Times New Roman"/>
          <w:sz w:val="24"/>
          <w:szCs w:val="24"/>
        </w:rPr>
        <w:t xml:space="preserve">According to the concept of social influence as defined by social network theorists, people’s motives are determined by their position in the system. The implication is: in order to understand individuals’ behaviour, it is necessary to know who they are linked with, and who, in turn, those are further linked with. An individual’s position in a network of interpersonal influence may place them in a position of power or control in relation to the other members of the network (Friedkin 1998). It is not clear, however, if the influenced subject acquires other people’s motives. Already at this general theoretical level, the presence of a link is supposed to be equal to the fact of being influenced. When node attributes are not considered, as is often the case in the analysis of online networks, the direction of influence depends on the relative position of a node in the network. This model does not encourage asking questions about how social influence is manifested in the observable behaviour of the consumer of ideas. This model of social influence is based on an assumption of the passivity of individuals and their acquiring of ideas as being determined by their position in an organisation, and their horizontal rather than formal (vertical) ties. This limitation can be less relevant when organisations are studied, due to the existence of more or less defined positions, roles and functions, norms and rules, and external and internal factors and means to establish order and reach consensus. However, this limitation can become very important in the case when the behaviour of social media participants is studied. </w:t>
      </w:r>
    </w:p>
    <w:p>
      <w:pPr>
        <w:pStyle w:val="PlainText"/>
        <w:ind w:right="-154" w:firstLine="720"/>
        <w:jc w:val="both"/>
        <w:rPr>
          <w:rFonts w:ascii="Times New Roman" w:hAnsi="Times New Roman" w:cs="Times New Roman"/>
          <w:sz w:val="24"/>
          <w:szCs w:val="24"/>
        </w:rPr>
      </w:pPr>
      <w:r>
        <w:rPr>
          <w:rFonts w:cs="Times New Roman" w:ascii="Times New Roman" w:hAnsi="Times New Roman"/>
          <w:b/>
          <w:sz w:val="24"/>
          <w:szCs w:val="24"/>
        </w:rPr>
        <w:t xml:space="preserve">Measures of influence. Betweenness centrality. </w:t>
      </w:r>
      <w:r>
        <w:rPr>
          <w:rFonts w:cs="Times New Roman" w:ascii="Times New Roman" w:hAnsi="Times New Roman"/>
          <w:sz w:val="24"/>
          <w:szCs w:val="24"/>
        </w:rPr>
        <w:t xml:space="preserve">Measures such as graph density, average degree, average path length and clustering coefficients are well-defined measures of the mathematical qualities of a network but their application to social networks needs careful interpretation. As an example, betweenness centrality can be used as a measure of influence (see, e.g., ‘Exploring society and cognition through the framework of network science’, 2012). This is one of many centrality measures used in SNA, each of which has a different interpretation depending on the network that is being studied, in particular, the nature of the actors, the relationships between them, and the material that is being transmitted through the network (Borgatti 2005). Betweenness centrality is normally defined as the frequency with which an actor falls between pairs of other actors on the shortest paths connecting them (Freeman 1979). It is a measure of the amount of network flow that the actor controls. Actors that have high betweenness can withhold or distort information in transmission; it therefore suggests that such individuals hold a central position in information networks. However, Borgatti (2005) argues that this is not an ideal measure in the case of information that diffuses through a network in a broadcast sense, that is, not constrained to travel along the shortest paths. This means that, in order to determine whether betweenness is an appropriate measure to detect influential group members, the phenomenon of influence should be conceptualised first. In SNA, influence is typically determined by measures of high connectivity such as eigenvector centrality which determines the connectivity of an actor’s neighbours as well as their own. </w:t>
      </w:r>
    </w:p>
    <w:p>
      <w:pPr>
        <w:pStyle w:val="PlainText"/>
        <w:ind w:right="-154" w:firstLine="720"/>
        <w:jc w:val="both"/>
        <w:rPr>
          <w:rFonts w:ascii="Times New Roman" w:hAnsi="Times New Roman" w:cs="Times New Roman"/>
          <w:sz w:val="24"/>
          <w:szCs w:val="24"/>
        </w:rPr>
      </w:pPr>
      <w:r>
        <w:rPr>
          <w:rFonts w:cs="Times New Roman" w:ascii="Times New Roman" w:hAnsi="Times New Roman"/>
          <w:b/>
          <w:sz w:val="24"/>
          <w:szCs w:val="24"/>
        </w:rPr>
        <w:t xml:space="preserve">Weak ties. </w:t>
      </w:r>
      <w:r>
        <w:rPr>
          <w:rFonts w:cs="Times New Roman" w:ascii="Times New Roman" w:hAnsi="Times New Roman"/>
          <w:sz w:val="24"/>
          <w:szCs w:val="24"/>
        </w:rPr>
        <w:t xml:space="preserve">Another popular SNA concept that appears in the Social Media studies is that of weak ties. The concept was originated by Granovetter (1973), in which the strength of social ties was defined in terms of a combination of time, emotional intensity, intimacy and reciprocal services. It is claimed that modern technology has increased the frequency of weak ties, which act to promote the emergence of intergroup connections (Kennedy and Weimann 2011). Once again, in reference to the Internet and online organisations, it is not always clear how ties are defined and what social objects they connect. In Granovetter’s (1973) oft-cited paper, social distance was equated to path length, that is, the number of links separating two individuals. Granovetter maintained that weak ties contributed to a greater “velocity” of transmission than strong ties, with regards to information diffusion. Importantly, he warned about the limitation of classifying ties as merely strong or weak, while ignoring tie content, finer-graded tie strength, negative ties and the evolution of tie-strength. </w:t>
      </w:r>
    </w:p>
    <w:p>
      <w:pPr>
        <w:pStyle w:val="Normal"/>
        <w:ind w:right="-154" w:hanging="0"/>
        <w:jc w:val="both"/>
        <w:rPr>
          <w:rFonts w:ascii="Times New Roman" w:hAnsi="Times New Roman" w:cs="Times New Roman"/>
          <w:sz w:val="24"/>
          <w:szCs w:val="24"/>
        </w:rPr>
      </w:pPr>
      <w:r>
        <w:rPr>
          <w:rFonts w:cs="Times New Roman"/>
          <w:sz w:val="24"/>
          <w:szCs w:val="24"/>
        </w:rPr>
      </w:r>
    </w:p>
    <w:p>
      <w:pPr>
        <w:pStyle w:val="Normal"/>
        <w:ind w:right="-154" w:hanging="0"/>
        <w:jc w:val="both"/>
        <w:rPr>
          <w:b/>
          <w:b/>
        </w:rPr>
      </w:pPr>
      <w:r>
        <w:rPr>
          <w:b/>
        </w:rPr>
        <w:t>Conclusion</w:t>
      </w:r>
    </w:p>
    <w:p>
      <w:pPr>
        <w:pStyle w:val="Normal"/>
        <w:ind w:right="-154" w:hanging="0"/>
        <w:jc w:val="both"/>
        <w:rPr>
          <w:b/>
          <w:b/>
        </w:rPr>
      </w:pPr>
      <w:r>
        <w:rPr>
          <w:b/>
        </w:rPr>
      </w:r>
    </w:p>
    <w:p>
      <w:pPr>
        <w:pStyle w:val="Normal"/>
        <w:ind w:right="-154" w:hanging="0"/>
        <w:jc w:val="both"/>
        <w:rPr/>
      </w:pPr>
      <w:r>
        <w:rPr/>
        <w:t xml:space="preserve">Social Media is the focus of interest for different research communities and communities of practice, including the business and marketing community, studies of social movements and political activism, and the development of new technological tools supporting the use of social media.  A comprehensive review of Social Media as an object of research is beyond the scope of this paper. Rather, we aimed to give some examples illustrating why it is necessary to problematise the concept of Social Media as an object of research. Specifically, we tried to argue that tools for collecting and analysing data may impose particular visions of Social Media as an object of research. </w:t>
      </w:r>
    </w:p>
    <w:p>
      <w:pPr>
        <w:pStyle w:val="Normal"/>
        <w:ind w:right="-154" w:firstLine="720"/>
        <w:jc w:val="both"/>
        <w:rPr/>
      </w:pPr>
      <w:r>
        <w:rPr/>
        <w:t xml:space="preserve">Due to the Internet the nature of social identity and solidarity has changed dramatically, communicative interaction has become yet another kind of social reality, and the perception/consumption activity has become more important than the ideational meaning of the transmitted message and/or the attributes of the sender. The question is: what kinds of entities may be interpreted as observable manifestation of social interaction (what can count as data)? Referring to studies of the electronic learning environment, it can be proposed that, in order to explore the phenomenon of spread of ideas, it is necessary to focus on the evidences of the perception and consumption of messages. The focus of analysis should be shifted from content and transaction to the meaning of social interaction, manifested through the attitudes towards words of other. In terms of further research, it would be particularly interesting to explore how the medium affects the participants’ activities. For example, the fact that Twitter imposes severe limitations on the length of messages, may contribute to the change of a transmitted message in the process known as retweeting. Also, it can affect the participants’ context awareness and their attitudes to the message. </w:t>
      </w:r>
    </w:p>
    <w:p>
      <w:pPr>
        <w:pStyle w:val="Normal"/>
        <w:ind w:right="-154" w:hanging="0"/>
        <w:jc w:val="both"/>
        <w:rPr/>
      </w:pPr>
      <w:r>
        <w:rPr/>
      </w:r>
    </w:p>
    <w:p>
      <w:pPr>
        <w:pStyle w:val="Normal"/>
        <w:ind w:right="-154" w:hanging="0"/>
        <w:jc w:val="both"/>
        <w:rPr>
          <w:b/>
          <w:b/>
        </w:rPr>
      </w:pPr>
      <w:r>
        <w:rPr>
          <w:b/>
        </w:rPr>
        <w:t xml:space="preserve">List of References </w:t>
      </w:r>
    </w:p>
    <w:p>
      <w:pPr>
        <w:pStyle w:val="Normal"/>
        <w:ind w:right="-154" w:hanging="0"/>
        <w:jc w:val="both"/>
        <w:rPr>
          <w:b/>
          <w:b/>
        </w:rPr>
      </w:pPr>
      <w:r>
        <w:rPr>
          <w:b/>
        </w:rPr>
      </w:r>
    </w:p>
    <w:p>
      <w:pPr>
        <w:pStyle w:val="Normal"/>
        <w:ind w:left="540" w:right="-154" w:hanging="540"/>
        <w:jc w:val="both"/>
        <w:rPr/>
      </w:pPr>
      <w:r>
        <w:rPr/>
        <w:t xml:space="preserve">Ackland, R. and O’Neil, M., 2011, ‘Online collective identity: The case of the environmental movement’, </w:t>
      </w:r>
      <w:r>
        <w:rPr>
          <w:i/>
        </w:rPr>
        <w:t xml:space="preserve">Social Networks, </w:t>
      </w:r>
      <w:r>
        <w:rPr/>
        <w:t>vol. 33, no. 3, pp. 177-190.</w:t>
      </w:r>
    </w:p>
    <w:p>
      <w:pPr>
        <w:pStyle w:val="Normal"/>
        <w:ind w:left="540" w:right="-154" w:hanging="540"/>
        <w:jc w:val="both"/>
        <w:rPr/>
      </w:pPr>
      <w:r>
        <w:rPr/>
        <w:t xml:space="preserve">Arquilla, J. and Ronfeld, D. (eds), 2001, </w:t>
      </w:r>
      <w:r>
        <w:rPr>
          <w:i/>
        </w:rPr>
        <w:t>Networks and netwars: The future of terror, crime and militancy</w:t>
      </w:r>
      <w:r>
        <w:rPr/>
        <w:t>, RAND, Washington, D.C.</w:t>
      </w:r>
    </w:p>
    <w:p>
      <w:pPr>
        <w:pStyle w:val="Normal"/>
        <w:ind w:left="540" w:right="-154" w:hanging="540"/>
        <w:jc w:val="both"/>
        <w:rPr/>
      </w:pPr>
      <w:r>
        <w:rPr/>
        <w:t xml:space="preserve">Borgatti, S. P., 2005, 'Centrality and network flow', </w:t>
      </w:r>
      <w:r>
        <w:rPr>
          <w:i/>
        </w:rPr>
        <w:t>Social Networks</w:t>
      </w:r>
      <w:r>
        <w:rPr/>
        <w:t>, vol. 27, no. 1, pp. 55-71.</w:t>
      </w:r>
    </w:p>
    <w:p>
      <w:pPr>
        <w:pStyle w:val="Text"/>
        <w:ind w:left="540" w:right="-154" w:hanging="540"/>
        <w:rPr/>
      </w:pPr>
      <w:r>
        <w:rPr>
          <w:rFonts w:cs="Times New Roman" w:ascii="Times New Roman" w:hAnsi="Times New Roman"/>
          <w:sz w:val="24"/>
          <w:szCs w:val="24"/>
        </w:rPr>
        <w:t xml:space="preserve">Castells, M., 2000, ‘Materials for an exploratory theory of network society’, </w:t>
      </w:r>
      <w:r>
        <w:rPr>
          <w:rFonts w:cs="Times New Roman" w:ascii="Times New Roman" w:hAnsi="Times New Roman"/>
          <w:i/>
          <w:sz w:val="24"/>
          <w:szCs w:val="24"/>
        </w:rPr>
        <w:t>British Journal of Sociology</w:t>
      </w:r>
      <w:r>
        <w:rPr>
          <w:rFonts w:cs="Times New Roman" w:ascii="Times New Roman" w:hAnsi="Times New Roman"/>
          <w:sz w:val="24"/>
          <w:szCs w:val="24"/>
        </w:rPr>
        <w:t xml:space="preserve">, vol. 51, no. 1, pp. 5-24. </w:t>
      </w:r>
    </w:p>
    <w:p>
      <w:pPr>
        <w:pStyle w:val="Normal"/>
        <w:ind w:left="540" w:right="-154" w:hanging="540"/>
        <w:jc w:val="both"/>
        <w:rPr/>
      </w:pPr>
      <w:r>
        <w:rPr/>
        <w:t xml:space="preserve">Cointet, J.-P. and Roth, C., 2009, ‘Socio-semantic dynamics in a blog network’, </w:t>
      </w:r>
      <w:r>
        <w:rPr>
          <w:i/>
        </w:rPr>
        <w:t xml:space="preserve">2009 International Conference on Computational Science and Engineering, </w:t>
      </w:r>
      <w:r>
        <w:rPr/>
        <w:t>pp. 114-121.</w:t>
      </w:r>
    </w:p>
    <w:p>
      <w:pPr>
        <w:pStyle w:val="Normal"/>
        <w:autoSpaceDE w:val="false"/>
        <w:ind w:left="540" w:right="-154" w:hanging="540"/>
        <w:rPr/>
      </w:pPr>
      <w:r>
        <w:rPr/>
        <w:t xml:space="preserve">Diani, M., 2000, ‘Social movement networks. Virtual and real’, </w:t>
      </w:r>
      <w:r>
        <w:rPr>
          <w:i/>
        </w:rPr>
        <w:t>Information, Communication &amp; Society</w:t>
      </w:r>
      <w:r>
        <w:rPr/>
        <w:t>, vol. 3, no. 3, pp. 386–401.</w:t>
      </w:r>
    </w:p>
    <w:p>
      <w:pPr>
        <w:pStyle w:val="Footnote"/>
        <w:ind w:left="540" w:right="-154" w:hanging="540"/>
        <w:rPr/>
      </w:pPr>
      <w:r>
        <w:rPr>
          <w:rFonts w:cs="Times New Roman" w:ascii="Times New Roman" w:hAnsi="Times New Roman"/>
          <w:sz w:val="24"/>
          <w:szCs w:val="24"/>
        </w:rPr>
        <w:t>‘</w:t>
      </w:r>
      <w:r>
        <w:rPr>
          <w:rFonts w:cs="Times New Roman" w:ascii="Times New Roman" w:hAnsi="Times New Roman"/>
          <w:sz w:val="24"/>
          <w:szCs w:val="24"/>
        </w:rPr>
        <w:t xml:space="preserve">Exploring society and cognition through the framework of network science’, 2012, </w:t>
      </w:r>
      <w:hyperlink r:id="rId2">
        <w:r>
          <w:rPr>
            <w:rStyle w:val="InternetLink"/>
            <w:rFonts w:cs="Times New Roman" w:ascii="Times New Roman" w:hAnsi="Times New Roman"/>
            <w:sz w:val="24"/>
            <w:szCs w:val="24"/>
          </w:rPr>
          <w:t>http://noduslabs.com/posts/russian-protest-network-analysis-facebook-gephi-netvizz/</w:t>
        </w:r>
      </w:hyperlink>
      <w:r>
        <w:rPr>
          <w:rFonts w:cs="Times New Roman" w:ascii="Times New Roman" w:hAnsi="Times New Roman"/>
          <w:sz w:val="24"/>
          <w:szCs w:val="24"/>
        </w:rPr>
        <w:t>.</w:t>
      </w:r>
    </w:p>
    <w:p>
      <w:pPr>
        <w:pStyle w:val="Normal"/>
        <w:ind w:left="540" w:right="-154" w:hanging="540"/>
        <w:jc w:val="both"/>
        <w:rPr/>
      </w:pPr>
      <w:r>
        <w:rPr/>
        <w:t xml:space="preserve">Freeman, L.C., 1979, ‘Centrality in social networks: Conceptual clarification’, </w:t>
      </w:r>
      <w:r>
        <w:rPr>
          <w:i/>
        </w:rPr>
        <w:t>Social Networks,</w:t>
      </w:r>
      <w:r>
        <w:rPr/>
        <w:t xml:space="preserve"> vol. 1, no. 3, pp. 215-239.</w:t>
      </w:r>
    </w:p>
    <w:p>
      <w:pPr>
        <w:pStyle w:val="Normal"/>
        <w:ind w:left="540" w:right="-154" w:hanging="540"/>
        <w:jc w:val="both"/>
        <w:rPr/>
      </w:pPr>
      <w:r>
        <w:rPr/>
        <w:t xml:space="preserve">Friedkin, N.E., 1998, </w:t>
      </w:r>
      <w:r>
        <w:rPr>
          <w:i/>
        </w:rPr>
        <w:t>A structural theory of social influence</w:t>
      </w:r>
      <w:r>
        <w:rPr/>
        <w:t>, Cambridge University Press, Cambridge, U.K.</w:t>
      </w:r>
    </w:p>
    <w:p>
      <w:pPr>
        <w:pStyle w:val="Normal"/>
        <w:ind w:left="540" w:right="-154" w:hanging="540"/>
        <w:jc w:val="both"/>
        <w:rPr/>
      </w:pPr>
      <w:r>
        <w:rPr/>
        <w:t xml:space="preserve">Granovetter, M.S., 1973, ‘The strength of weak ties’, </w:t>
      </w:r>
      <w:r>
        <w:rPr>
          <w:i/>
        </w:rPr>
        <w:t>American Journal of Sociology</w:t>
      </w:r>
      <w:r>
        <w:rPr/>
        <w:t>, vol. 78, no. 6, pp. 1360-1380.</w:t>
      </w:r>
    </w:p>
    <w:p>
      <w:pPr>
        <w:pStyle w:val="Normal"/>
        <w:autoSpaceDE w:val="false"/>
        <w:ind w:left="540" w:right="-154" w:hanging="540"/>
        <w:jc w:val="both"/>
        <w:rPr/>
      </w:pPr>
      <w:r>
        <w:rPr/>
        <w:t xml:space="preserve">Gil de Zúñiga, H., Veenstra A., Vraga E. and Shah D., 2010, ‘Digital democracy: Reimagining pathways to political participation”, </w:t>
      </w:r>
      <w:r>
        <w:rPr>
          <w:i/>
        </w:rPr>
        <w:t>Journal of Information Technology &amp; Politics</w:t>
      </w:r>
      <w:r>
        <w:rPr/>
        <w:t>, vol. 7, no. 1, pp. 36–51.</w:t>
      </w:r>
    </w:p>
    <w:p>
      <w:pPr>
        <w:pStyle w:val="Normal"/>
        <w:ind w:left="540" w:right="-154" w:hanging="540"/>
        <w:jc w:val="both"/>
        <w:rPr/>
      </w:pPr>
      <w:r>
        <w:rPr/>
        <w:t xml:space="preserve">Harb, Z., 2011 (May), ‘Arab revolutions and the social media effect’, </w:t>
      </w:r>
      <w:r>
        <w:rPr>
          <w:i/>
        </w:rPr>
        <w:t>M/C Journal: A Journal of Media and Culture</w:t>
      </w:r>
      <w:r>
        <w:rPr/>
        <w:t xml:space="preserve">, vol.14, no 2. </w:t>
      </w:r>
    </w:p>
    <w:p>
      <w:pPr>
        <w:pStyle w:val="Normal"/>
        <w:ind w:left="540" w:right="-154" w:hanging="540"/>
        <w:jc w:val="both"/>
        <w:rPr/>
      </w:pPr>
      <w:r>
        <w:rPr/>
        <w:t xml:space="preserve">Holme, P., Edling, C.R. and Liljeros, F., 2004, ‘Structure and time-evolution of an Internet dating community’, </w:t>
      </w:r>
      <w:r>
        <w:rPr>
          <w:i/>
        </w:rPr>
        <w:t>Social Networks</w:t>
      </w:r>
      <w:r>
        <w:rPr/>
        <w:t>, vol. 26, pp. 155-174.</w:t>
      </w:r>
    </w:p>
    <w:p>
      <w:pPr>
        <w:pStyle w:val="Footnote"/>
        <w:ind w:left="540" w:right="-154"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Hull, G., Richter Lipford, H. and Latulipe, C., 2010, ‘Contextual gaps: privacy issues on Facebook’, </w:t>
      </w:r>
      <w:r>
        <w:rPr>
          <w:rFonts w:cs="Times New Roman" w:ascii="Times New Roman" w:hAnsi="Times New Roman"/>
          <w:i/>
          <w:color w:val="000000"/>
          <w:sz w:val="24"/>
          <w:szCs w:val="24"/>
        </w:rPr>
        <w:t>Ethics and Information Technology</w:t>
      </w:r>
      <w:r>
        <w:rPr>
          <w:rFonts w:cs="Times New Roman" w:ascii="Times New Roman" w:hAnsi="Times New Roman"/>
          <w:color w:val="000000"/>
          <w:sz w:val="24"/>
          <w:szCs w:val="24"/>
        </w:rPr>
        <w:t>, vol. 13, no. 4, pp. 289-302.</w:t>
      </w:r>
    </w:p>
    <w:p>
      <w:pPr>
        <w:pStyle w:val="Footnote"/>
        <w:ind w:left="540" w:right="-154" w:hanging="540"/>
        <w:rPr/>
      </w:pPr>
      <w:r>
        <w:rPr>
          <w:rFonts w:cs="Times New Roman" w:ascii="Times New Roman" w:hAnsi="Times New Roman"/>
          <w:color w:val="000000"/>
          <w:sz w:val="24"/>
          <w:szCs w:val="24"/>
        </w:rPr>
        <w:t xml:space="preserve">Kennedy, J. and Weimann, G., 2011, “The strength of weak terrorist ties’, </w:t>
      </w:r>
      <w:r>
        <w:rPr>
          <w:rFonts w:cs="Times New Roman" w:ascii="Times New Roman" w:hAnsi="Times New Roman"/>
          <w:i/>
          <w:color w:val="000000"/>
          <w:sz w:val="24"/>
          <w:szCs w:val="24"/>
        </w:rPr>
        <w:t>Terrorism and Political Violence</w:t>
      </w:r>
      <w:r>
        <w:rPr>
          <w:rFonts w:cs="Times New Roman" w:ascii="Times New Roman" w:hAnsi="Times New Roman"/>
          <w:color w:val="000000"/>
          <w:sz w:val="24"/>
          <w:szCs w:val="24"/>
        </w:rPr>
        <w:t>, vol. 234, no. 2, pp. 201-212.</w:t>
      </w:r>
    </w:p>
    <w:p>
      <w:pPr>
        <w:pStyle w:val="Normal"/>
        <w:ind w:left="540" w:right="-154" w:hanging="540"/>
        <w:jc w:val="both"/>
        <w:rPr/>
      </w:pPr>
      <w:r>
        <w:rPr/>
        <w:t xml:space="preserve">Krebs, V., 2001, ‘Mapping networks of terrorist cells’, </w:t>
      </w:r>
      <w:r>
        <w:rPr>
          <w:i/>
        </w:rPr>
        <w:t xml:space="preserve">Connections, </w:t>
      </w:r>
      <w:r>
        <w:rPr/>
        <w:t>vol. 24, no. 3, pp. 43-52.</w:t>
      </w:r>
    </w:p>
    <w:p>
      <w:pPr>
        <w:pStyle w:val="Normal"/>
        <w:ind w:left="540" w:right="-154" w:hanging="540"/>
        <w:jc w:val="both"/>
        <w:rPr/>
      </w:pPr>
      <w:r>
        <w:rPr/>
        <w:t xml:space="preserve">Kontoleon, N., Falzon, L. and Pattison, P., 2012 (forthcoming), 'Algebraic structures for dynamic networks', </w:t>
      </w:r>
      <w:r>
        <w:rPr>
          <w:i/>
        </w:rPr>
        <w:t>The Journal of Mathematical Psychology</w:t>
      </w:r>
      <w:r>
        <w:rPr/>
        <w:t>.</w:t>
      </w:r>
    </w:p>
    <w:p>
      <w:pPr>
        <w:pStyle w:val="Normal"/>
        <w:ind w:left="540" w:right="-154" w:hanging="540"/>
        <w:jc w:val="both"/>
        <w:rPr/>
      </w:pPr>
      <w:r>
        <w:rPr/>
        <w:t>Lizardo, O., 2010, ‘Structuralism reloaded: A review of “Social Structures’ by John Levi Martin’</w:t>
      </w:r>
      <w:r>
        <w:rPr>
          <w:i/>
        </w:rPr>
        <w:t>, Sociologica</w:t>
      </w:r>
      <w:r>
        <w:rPr/>
        <w:t>, vol. 2, pp. 1-14.</w:t>
      </w:r>
    </w:p>
    <w:p>
      <w:pPr>
        <w:pStyle w:val="Normal"/>
        <w:ind w:left="540" w:right="-154" w:hanging="540"/>
        <w:jc w:val="both"/>
        <w:rPr/>
      </w:pPr>
      <w:r>
        <w:rPr/>
        <w:t xml:space="preserve">Martin, J.L., 2009, </w:t>
      </w:r>
      <w:r>
        <w:rPr>
          <w:i/>
        </w:rPr>
        <w:t>Social structures</w:t>
      </w:r>
      <w:r>
        <w:rPr/>
        <w:t>, Princeton University Press, Princeton, NJ.</w:t>
      </w:r>
    </w:p>
    <w:p>
      <w:pPr>
        <w:pStyle w:val="Normal"/>
        <w:tabs>
          <w:tab w:val="clear" w:pos="720"/>
          <w:tab w:val="left" w:pos="0" w:leader="none"/>
        </w:tabs>
        <w:ind w:left="540" w:right="-154" w:hanging="540"/>
        <w:jc w:val="both"/>
        <w:rPr/>
      </w:pPr>
      <w:r>
        <w:rPr/>
        <w:t xml:space="preserve">Resnyansky, L., 2008, ‘Social modeling as an interdisciplinary research practice’, </w:t>
      </w:r>
      <w:r>
        <w:rPr>
          <w:i/>
        </w:rPr>
        <w:t>IEEE Intelligent Systems</w:t>
      </w:r>
      <w:r>
        <w:rPr/>
        <w:t>, vol. 23, no. 4, pp. 20-27.</w:t>
      </w:r>
    </w:p>
    <w:p>
      <w:pPr>
        <w:pStyle w:val="Normal"/>
        <w:autoSpaceDE w:val="false"/>
        <w:ind w:left="540" w:right="-154" w:hanging="540"/>
        <w:jc w:val="both"/>
        <w:rPr/>
      </w:pPr>
      <w:r>
        <w:rPr/>
        <w:t xml:space="preserve">Resnyansky, L. 2012, ‘Social modeling and simulation for National Security’, </w:t>
      </w:r>
      <w:r>
        <w:rPr>
          <w:i/>
        </w:rPr>
        <w:t>IEEE Technology and Society Magazine</w:t>
      </w:r>
      <w:r>
        <w:rPr/>
        <w:t xml:space="preserve">, vol. 31, no. 1, pp. 17-25. </w:t>
      </w:r>
    </w:p>
    <w:p>
      <w:pPr>
        <w:pStyle w:val="Footnote"/>
        <w:ind w:left="540" w:right="-154"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Ressler, S., 2006 (July), ‘Social Network Analysis as an approach to combat terrorism: past, present and future research’, </w:t>
      </w:r>
      <w:r>
        <w:rPr>
          <w:rFonts w:cs="Times New Roman" w:ascii="Times New Roman" w:hAnsi="Times New Roman"/>
          <w:i/>
          <w:color w:val="000000"/>
          <w:sz w:val="24"/>
          <w:szCs w:val="24"/>
        </w:rPr>
        <w:t>Homeland Security Affairs 2</w:t>
      </w:r>
      <w:r>
        <w:rPr>
          <w:rFonts w:cs="Times New Roman" w:ascii="Times New Roman" w:hAnsi="Times New Roman"/>
          <w:color w:val="000000"/>
          <w:sz w:val="24"/>
          <w:szCs w:val="24"/>
        </w:rPr>
        <w:t>, Article 8, http://www.hsaj.org/?article=2.2.8.</w:t>
      </w:r>
    </w:p>
    <w:p>
      <w:pPr>
        <w:pStyle w:val="Normal"/>
        <w:tabs>
          <w:tab w:val="clear" w:pos="720"/>
          <w:tab w:val="left" w:pos="0" w:leader="none"/>
        </w:tabs>
        <w:ind w:left="540" w:right="-154" w:hanging="540"/>
        <w:jc w:val="both"/>
        <w:rPr/>
      </w:pPr>
      <w:r>
        <w:rPr/>
        <w:t xml:space="preserve">Riva, G. &amp; Galimberti, C., 2001, ‘Actors, artifacts and inter-actions. Outline for a social psychology of cyberspace’, in G. Riva and C. Galimberti (eds), </w:t>
      </w:r>
      <w:r>
        <w:rPr>
          <w:i/>
        </w:rPr>
        <w:t>Towards cyberpsychology: Mind, cognition and society in the Internet Age</w:t>
      </w:r>
      <w:r>
        <w:rPr/>
        <w:t>, IOS press, Amsterdam, pp. 3-18.</w:t>
      </w:r>
    </w:p>
    <w:p>
      <w:pPr>
        <w:pStyle w:val="Normal"/>
        <w:tabs>
          <w:tab w:val="clear" w:pos="720"/>
          <w:tab w:val="left" w:pos="0" w:leader="none"/>
        </w:tabs>
        <w:ind w:left="540" w:right="-154" w:hanging="540"/>
        <w:jc w:val="both"/>
        <w:rPr/>
      </w:pPr>
      <w:r>
        <w:rPr/>
        <w:t xml:space="preserve">Rodino, F., 2012 (January), ‘Make cash from Facebook’, </w:t>
      </w:r>
      <w:r>
        <w:rPr>
          <w:i/>
        </w:rPr>
        <w:t>.NET</w:t>
      </w:r>
      <w:r>
        <w:rPr/>
        <w:t xml:space="preserve">, pp. 59-60. </w:t>
      </w:r>
    </w:p>
    <w:p>
      <w:pPr>
        <w:pStyle w:val="Normal"/>
        <w:tabs>
          <w:tab w:val="clear" w:pos="720"/>
          <w:tab w:val="left" w:pos="0" w:leader="none"/>
        </w:tabs>
        <w:ind w:left="540" w:right="-154" w:hanging="540"/>
        <w:jc w:val="both"/>
        <w:rPr/>
      </w:pPr>
      <w:r>
        <w:rPr/>
        <w:t xml:space="preserve">Schaffer, N., 2010 (December 6), ‘Top 15 recommended Social Media books of 2010’, </w:t>
      </w:r>
      <w:r>
        <w:rPr>
          <w:i/>
        </w:rPr>
        <w:t>B2C (Business @ Community)</w:t>
      </w:r>
      <w:r>
        <w:rPr/>
        <w:t xml:space="preserve">, </w:t>
      </w:r>
      <w:hyperlink r:id="rId3">
        <w:r>
          <w:rPr>
            <w:rStyle w:val="InternetLink"/>
            <w:color w:val="000000"/>
            <w:u w:val="none"/>
          </w:rPr>
          <w:t>http://www.business2community.com/social-media/top-15-recommended-social-media-books-of-2010-04451</w:t>
        </w:r>
      </w:hyperlink>
      <w:r>
        <w:rPr/>
        <w:t>.</w:t>
      </w:r>
    </w:p>
    <w:p>
      <w:pPr>
        <w:pStyle w:val="Normal"/>
        <w:ind w:left="540" w:right="-154" w:hanging="540"/>
        <w:jc w:val="both"/>
        <w:rPr>
          <w:b/>
          <w:b/>
        </w:rPr>
      </w:pPr>
      <w:r>
        <w:rPr/>
        <w:t xml:space="preserve">Shirky, C., 2011 (January/February), ‘The political power of social media’, </w:t>
      </w:r>
      <w:r>
        <w:rPr>
          <w:i/>
        </w:rPr>
        <w:t>Foreign Affairs</w:t>
      </w:r>
      <w:r>
        <w:rPr>
          <w:b/>
        </w:rPr>
        <w:t xml:space="preserve">, </w:t>
      </w:r>
      <w:r>
        <w:rPr/>
        <w:t>http://www.foreignaffairs.com/articles/67038/clay-shirky/the-political-power-of-social-media.</w:t>
      </w:r>
    </w:p>
    <w:p>
      <w:pPr>
        <w:pStyle w:val="Normal"/>
        <w:ind w:left="540" w:right="-154" w:hanging="540"/>
        <w:jc w:val="both"/>
        <w:rPr/>
      </w:pPr>
      <w:r>
        <w:rPr/>
        <w:t xml:space="preserve">Tilly, C., 1973, ‘Does modernization breed revolution?’ </w:t>
      </w:r>
      <w:r>
        <w:rPr>
          <w:i/>
        </w:rPr>
        <w:t>Comparative Politics</w:t>
      </w:r>
      <w:r>
        <w:rPr/>
        <w:t>, vol. 5, pp. 425–47</w:t>
      </w:r>
    </w:p>
    <w:p>
      <w:pPr>
        <w:pStyle w:val="Normal"/>
        <w:tabs>
          <w:tab w:val="clear" w:pos="720"/>
          <w:tab w:val="left" w:pos="0" w:leader="none"/>
        </w:tabs>
        <w:ind w:left="540" w:right="-154" w:hanging="540"/>
        <w:jc w:val="both"/>
        <w:rPr/>
      </w:pPr>
      <w:r>
        <w:rPr/>
        <w:t xml:space="preserve">Turnley, </w:t>
      </w:r>
      <w:r>
        <w:rPr>
          <w:iCs/>
        </w:rPr>
        <w:t>J.</w:t>
      </w:r>
      <w:r>
        <w:rPr/>
        <w:t xml:space="preserve">G. and Perls, A., 2008, </w:t>
      </w:r>
      <w:r>
        <w:rPr>
          <w:i/>
        </w:rPr>
        <w:t>What is a computational social model anyway?: A discussion of definitions, a consideration of challenges, and an explication of process</w:t>
      </w:r>
      <w:r>
        <w:rPr/>
        <w:t>, Report No. ASCO 2008-013, Advanced Systems and Concepts Office, Defense Threat Reduction Agency.</w:t>
      </w:r>
    </w:p>
    <w:p>
      <w:pPr>
        <w:pStyle w:val="Normal"/>
        <w:ind w:left="540" w:right="-154" w:hanging="540"/>
        <w:jc w:val="both"/>
        <w:rPr/>
      </w:pPr>
      <w:r>
        <w:rPr/>
        <w:t xml:space="preserve">Vallor, S., 2011, ‘Flourishing on facebook: virtue friendship &amp; new social media’, </w:t>
      </w:r>
      <w:r>
        <w:rPr>
          <w:i/>
        </w:rPr>
        <w:t>Ethics and Information Technology</w:t>
      </w:r>
      <w:r>
        <w:rPr/>
        <w:t>, DOI 10.1007/s10676-010-9262-2. Published online January 2011.</w:t>
      </w:r>
    </w:p>
    <w:p>
      <w:pPr>
        <w:pStyle w:val="Normal"/>
        <w:ind w:left="540" w:right="-154" w:hanging="540"/>
        <w:jc w:val="both"/>
        <w:rPr/>
      </w:pPr>
      <w:r>
        <w:rPr/>
        <w:t xml:space="preserve">Van Laer, J. &amp; Van Aelst, P., 2009, ‘Cyber-protest and civil society: The Internet and action repertoires in social movements’, in Y. Jewkes and Y. Majid, eds, </w:t>
      </w:r>
      <w:r>
        <w:rPr>
          <w:i/>
        </w:rPr>
        <w:t>Handbook of Internet Crime</w:t>
      </w:r>
      <w:r>
        <w:rPr/>
        <w:t>, Willian Publishing, Antwerpen, pp. 230-254.</w:t>
      </w:r>
    </w:p>
    <w:p>
      <w:pPr>
        <w:pStyle w:val="Normal"/>
        <w:autoSpaceDE w:val="false"/>
        <w:ind w:left="540" w:right="-154" w:hanging="540"/>
        <w:jc w:val="both"/>
        <w:rPr/>
      </w:pPr>
      <w:r>
        <w:rPr/>
        <w:t xml:space="preserve">Walder, A., 2009, Political sociology and social movements, </w:t>
      </w:r>
      <w:r>
        <w:rPr>
          <w:i/>
        </w:rPr>
        <w:t>Annual Review of Sociology</w:t>
      </w:r>
      <w:r>
        <w:rPr/>
        <w:t>, vol. 35, pp. 393-412.</w:t>
      </w:r>
    </w:p>
    <w:p>
      <w:pPr>
        <w:pStyle w:val="Normal"/>
        <w:ind w:left="540" w:right="-154" w:hanging="540"/>
        <w:jc w:val="both"/>
        <w:rPr/>
      </w:pPr>
      <w:r>
        <w:rPr/>
        <w:t xml:space="preserve">White, D.R., 2004, ‘Network analysis and social dynamics’, </w:t>
      </w:r>
      <w:r>
        <w:rPr>
          <w:i/>
        </w:rPr>
        <w:t>Cybernetics and Systems</w:t>
      </w:r>
      <w:r>
        <w:rPr/>
        <w:t>, vol. 35, no. 2-3, pp. 173-192.</w:t>
      </w:r>
    </w:p>
    <w:p>
      <w:pPr>
        <w:pStyle w:val="Footnote"/>
        <w:ind w:left="540" w:right="-154" w:hanging="540"/>
        <w:rPr/>
      </w:pPr>
      <w:r>
        <w:rPr>
          <w:rFonts w:cs="Times New Roman" w:ascii="Times New Roman" w:hAnsi="Times New Roman"/>
          <w:color w:val="000000"/>
          <w:sz w:val="24"/>
          <w:szCs w:val="24"/>
        </w:rPr>
        <w:t xml:space="preserve">Zimbra, D., Abbasi, A. and Chen, H., 2010, ‘A cyber-archeology approach to social movement research: framework and case study’, </w:t>
      </w:r>
      <w:r>
        <w:rPr>
          <w:rFonts w:cs="Times New Roman" w:ascii="Times New Roman" w:hAnsi="Times New Roman"/>
          <w:i/>
          <w:color w:val="000000"/>
          <w:sz w:val="24"/>
          <w:szCs w:val="24"/>
        </w:rPr>
        <w:t>Journal of Computer-Mediated Communication</w:t>
      </w:r>
      <w:r>
        <w:rPr>
          <w:rFonts w:cs="Times New Roman" w:ascii="Times New Roman" w:hAnsi="Times New Roman"/>
          <w:color w:val="000000"/>
          <w:sz w:val="24"/>
          <w:szCs w:val="24"/>
        </w:rPr>
        <w:t xml:space="preserve">, vol. 16, pp. 48-70. </w:t>
      </w:r>
    </w:p>
    <w:p>
      <w:pPr>
        <w:pStyle w:val="Normal"/>
        <w:ind w:left="540" w:right="-154" w:hanging="540"/>
        <w:jc w:val="both"/>
        <w:rPr/>
      </w:pPr>
      <w:r>
        <w:rPr/>
        <w:t xml:space="preserve">Zimmer, M., 2010, ‘”But the data is already public”: on the ethics of research in Facebook’, </w:t>
      </w:r>
      <w:r>
        <w:rPr>
          <w:i/>
        </w:rPr>
        <w:t>Ethics and Information Technology</w:t>
      </w:r>
      <w:r>
        <w:rPr/>
        <w:t>, vol. 12, no. 4, pp. 313-325.</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Book Antiqua" w:hAnsi="Book Antiqua" w:cs="Book Antiqua"/>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jc w:val="both"/>
    </w:pPr>
    <w:rPr>
      <w:rFonts w:ascii="Book Antiqua" w:hAnsi="Book Antiqua" w:cs="Book Antiqua"/>
      <w:color w:val="000000"/>
      <w:sz w:val="20"/>
      <w:szCs w:val="20"/>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uslabs.com/posts/russian-protest-network-analysis-facebook-gephi-netvizz/" TargetMode="External"/><Relationship Id="rId3" Type="http://schemas.openxmlformats.org/officeDocument/2006/relationships/hyperlink" Target="http://www.business2community.com/social-media/top-15-recommended-social-media-books-of-2010-0445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3:29:00Z</dcterms:created>
  <dc:creator>Lucy Resnyansky</dc:creator>
  <dc:description/>
  <cp:keywords/>
  <dc:language>en-US</dc:language>
  <cp:lastModifiedBy>falzon</cp:lastModifiedBy>
  <cp:lastPrinted>2012-04-03T15:42:00Z</cp:lastPrinted>
  <dcterms:modified xsi:type="dcterms:W3CDTF">2012-04-03T23:29:00Z</dcterms:modified>
  <cp:revision>2</cp:revision>
  <dc:subject/>
  <dc:title>FROM TRANSACTION TO MEANING: INTERNET-MEDIATED COMMUNICATION AS AN OBJECT OF MODELLING</dc:title>
</cp:coreProperties>
</file>