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Calibri"/>
          <w:b/>
          <w:sz w:val="24"/>
          <w:szCs w:val="24"/>
          <w:u w:val="single"/>
        </w:rPr>
        <w:t>Walking the methodological tight-rope: lessons learnt from a youth gangs project in Wadeye</w:t>
      </w:r>
      <w:r>
        <w:rPr>
          <w:rFonts w:cs="Calibri"/>
          <w:sz w:val="24"/>
          <w:szCs w:val="24"/>
          <w:u w:val="single"/>
        </w:rPr>
        <w:t xml:space="preserve"> </w:t>
      </w:r>
    </w:p>
    <w:p>
      <w:pPr>
        <w:pStyle w:val="Normal"/>
        <w:spacing w:lineRule="auto" w:line="360"/>
        <w:rPr>
          <w:rFonts w:cs="Calibri"/>
          <w:sz w:val="24"/>
          <w:szCs w:val="24"/>
          <w:u w:val="single"/>
        </w:rPr>
      </w:pPr>
      <w:r>
        <w:rPr>
          <w:rFonts w:cs="Calibri"/>
          <w:sz w:val="24"/>
          <w:szCs w:val="24"/>
          <w:u w:val="single"/>
        </w:rPr>
      </w:r>
    </w:p>
    <w:p>
      <w:pPr>
        <w:pStyle w:val="Normal"/>
        <w:spacing w:lineRule="auto" w:line="360"/>
        <w:rPr/>
      </w:pPr>
      <w:r>
        <w:rPr>
          <w:rFonts w:cs="Calibri"/>
          <w:sz w:val="24"/>
          <w:szCs w:val="24"/>
        </w:rPr>
        <w:t>Authors: Rachael McMahon, Kate Senior, Teresa Cunningham, Richard Chenhall, Robbie Lloyd &amp; Bill Ivory</w:t>
      </w:r>
    </w:p>
    <w:p>
      <w:pPr>
        <w:pStyle w:val="Normal"/>
        <w:spacing w:lineRule="auto" w:line="360"/>
        <w:rPr>
          <w:rFonts w:cs="Calibri"/>
          <w:sz w:val="24"/>
          <w:szCs w:val="24"/>
        </w:rPr>
      </w:pPr>
      <w:r>
        <w:rPr>
          <w:rFonts w:cs="Calibri"/>
          <w:sz w:val="24"/>
          <w:szCs w:val="24"/>
        </w:rPr>
        <w:t>This project is affiliated with Menzies School of Health Research, Darwin NT.</w:t>
      </w:r>
    </w:p>
    <w:p>
      <w:pPr>
        <w:pStyle w:val="Normal"/>
        <w:spacing w:lineRule="auto" w:line="360"/>
        <w:rPr>
          <w:rFonts w:cs="Calibri"/>
          <w:sz w:val="24"/>
          <w:szCs w:val="24"/>
          <w:u w:val="single"/>
        </w:rPr>
      </w:pPr>
      <w:r>
        <w:rPr>
          <w:rFonts w:cs="Calibri"/>
          <w:sz w:val="24"/>
          <w:szCs w:val="24"/>
        </w:rPr>
        <w:t>Acknowledgements: The people of the Thamarrurr Region, the traditional owners of Wadeye – the Kardu Diminin, Thamarrurr Incorporated and Phil Mitchell, Jonathan McLeod’s work with the youth survey and youth in general in port Keats, Tobias Nganbe, Our Lady of the Sacred Heart Thamarrurr Catholic School in Wadeye, Australian Red Cross.</w:t>
      </w:r>
    </w:p>
    <w:p>
      <w:pPr>
        <w:pStyle w:val="Normal"/>
        <w:spacing w:lineRule="auto" w:line="360"/>
        <w:rPr>
          <w:rFonts w:cs="Calibri"/>
          <w:b/>
          <w:b/>
          <w:sz w:val="24"/>
          <w:szCs w:val="24"/>
          <w:u w:val="single"/>
        </w:rPr>
      </w:pPr>
      <w:r>
        <w:rPr>
          <w:rFonts w:cs="Calibri"/>
          <w:b/>
          <w:sz w:val="24"/>
          <w:szCs w:val="24"/>
          <w:u w:val="single"/>
        </w:rPr>
      </w:r>
    </w:p>
    <w:p>
      <w:pPr>
        <w:pStyle w:val="Normal"/>
        <w:spacing w:lineRule="auto" w:line="360"/>
        <w:rPr>
          <w:rFonts w:cs="Calibri"/>
          <w:b/>
          <w:b/>
          <w:sz w:val="24"/>
          <w:szCs w:val="24"/>
        </w:rPr>
      </w:pPr>
      <w:r>
        <w:rPr>
          <w:rFonts w:cs="Calibri"/>
          <w:b/>
          <w:sz w:val="24"/>
          <w:szCs w:val="24"/>
        </w:rPr>
        <w:t>Abstract</w:t>
      </w:r>
    </w:p>
    <w:p>
      <w:pPr>
        <w:pStyle w:val="Normal"/>
        <w:spacing w:lineRule="auto" w:line="360"/>
        <w:rPr>
          <w:rFonts w:cs="Calibri"/>
          <w:b/>
          <w:b/>
          <w:i/>
          <w:i/>
          <w:sz w:val="24"/>
          <w:szCs w:val="24"/>
        </w:rPr>
      </w:pPr>
      <w:r>
        <w:rPr>
          <w:rFonts w:cs="Calibri"/>
          <w:b/>
          <w:i/>
          <w:sz w:val="24"/>
          <w:szCs w:val="24"/>
        </w:rPr>
      </w:r>
    </w:p>
    <w:p>
      <w:pPr>
        <w:pStyle w:val="Normal"/>
        <w:spacing w:lineRule="auto" w:line="360"/>
        <w:rPr/>
      </w:pPr>
      <w:r>
        <w:rPr>
          <w:rFonts w:cs="Calibri"/>
          <w:i/>
          <w:sz w:val="24"/>
          <w:szCs w:val="24"/>
        </w:rPr>
        <w:t>The “Developing successful diversionary scheme for youth from remote Aboriginal communities” project, with a focus of Wadeye has been a complex project.  We think that we have a responsibility to report on the difficulties and variances we have had to develop in order to produce quality and relevant research.  The purpose of presenting a paper on what has not worked, why this may be the case and how this issue is being addressed, is being done to illustrate the immense complexities and multivocalities inherent in conducting research with Indigenous youth gang members from a remote community.  In examining these complexities, we anticipate that a process can be developed which provides for a sound evidence base from which to conduct future research, especially antiracist research that is empowering and capacity building for Indigenous peoples</w:t>
      </w:r>
    </w:p>
    <w:p>
      <w:pPr>
        <w:pStyle w:val="Normal"/>
        <w:spacing w:lineRule="auto" w:line="360"/>
        <w:rPr>
          <w:rFonts w:cs="Calibri"/>
          <w:i/>
          <w:i/>
          <w:sz w:val="24"/>
          <w:szCs w:val="24"/>
        </w:rPr>
      </w:pPr>
      <w:r>
        <w:rPr>
          <w:rFonts w:cs="Calibri"/>
          <w:i/>
          <w:sz w:val="24"/>
          <w:szCs w:val="24"/>
        </w:rPr>
      </w:r>
    </w:p>
    <w:p>
      <w:pPr>
        <w:pStyle w:val="Normal"/>
        <w:spacing w:lineRule="auto" w:line="360"/>
        <w:rPr>
          <w:rFonts w:cs="Calibri"/>
          <w:b/>
          <w:b/>
          <w:sz w:val="24"/>
          <w:szCs w:val="24"/>
        </w:rPr>
      </w:pPr>
      <w:r>
        <w:rPr>
          <w:rFonts w:cs="Calibri"/>
          <w:b/>
          <w:sz w:val="24"/>
          <w:szCs w:val="24"/>
        </w:rPr>
        <w:t>Introduction</w:t>
      </w:r>
    </w:p>
    <w:p>
      <w:pPr>
        <w:pStyle w:val="Normal"/>
        <w:spacing w:lineRule="auto" w:line="360"/>
        <w:rPr>
          <w:rFonts w:cs="Calibri"/>
          <w:b/>
          <w:b/>
          <w:sz w:val="24"/>
          <w:szCs w:val="24"/>
        </w:rPr>
      </w:pPr>
      <w:r>
        <w:rPr>
          <w:rFonts w:cs="Calibri"/>
          <w:b/>
          <w:sz w:val="24"/>
          <w:szCs w:val="24"/>
        </w:rPr>
      </w:r>
    </w:p>
    <w:p>
      <w:pPr>
        <w:pStyle w:val="Normal"/>
        <w:spacing w:lineRule="auto" w:line="360"/>
        <w:rPr/>
      </w:pPr>
      <w:r>
        <w:rPr>
          <w:rFonts w:cs="Calibri"/>
          <w:sz w:val="24"/>
          <w:szCs w:val="24"/>
        </w:rPr>
        <w:t>The “Developing successful diversionary scheme for youth from remote Aboriginal communities” project, with a focus of Wadeye, was originally commissioned by the Criminology Research Council and supported by the Northern Territory Department of Justice in 2009, responding to public and political reactions beginning in the 1980s, about “out of control” violence and dissidence of supposed youth gangs in Wadeye, a remote community to the west of Darwin.  Wadeye was and is seen to be a community variously in crisis. ( The Australian 2007; ABC News 2008; NT News 2009)  The project is due to end in June 2012.</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The original study aim was to investigate the dynamics and meaning of youth gangs in a remote NT Indigenous community.  Diversionary schemes for Indigenous youth need to be based on an evidence-base for gang membership’s negative effects (substance misuse, crime and violence) and positive effects (high self esteem, low rates of self harm and suicide).  This three year longitudinal project, utilising mixed method methodologies, will gain an in-depth understanding of youth gang membership and more broadly the aspirations and life goals of the youth involved.  In close association with an Indigenous run diversion project, the most appropriate diversionary activities for Indigenous youth will be investigated.</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The difficulties in delivering the required research for our Indigenous focussed project on youth gangs in Wadeye has been marred by various barriers outside our control, including cultural and political barriers, agential barriers and bureaucratic processes, which may possibly affect the quality and outcomes of the commissioned research.  With the spirit that research capacity can be improved through identifying difficulties and hardships in the research process, this paper will discuss the barriers and present an argument explaining the forces behind these barriers hindering the outcomes of our research.  In keeping with the sentiments expressed by the (Canadian) Engineers Without Borders (2009; 2010a; 2010b; 2011) who are very transparent about their project failures, we think that we have a responsibility to report on the difficulties and variances we have had to develop in order to produce quality and relevant research.  The purpose of presenting a paper on what has not worked, why this may be the case and how these issues are being addressed, is being done to illustrate the immense complexities and multivocalities inherent in conducting research with Indigenous youth gang members from a remote community.  In examining these complexities, we anticipate that a process can be developed which provides for a sound evidence base from which to conduct future research, especially antiracist research that is empowering and capacity building for Indigenous peoples.</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b/>
          <w:sz w:val="24"/>
          <w:szCs w:val="24"/>
        </w:rPr>
        <w:t>The gaze and expectations of the researcher</w:t>
      </w:r>
    </w:p>
    <w:p>
      <w:pPr>
        <w:pStyle w:val="Normal"/>
        <w:spacing w:lineRule="auto" w:line="360"/>
        <w:rPr>
          <w:rFonts w:cs="Calibri"/>
          <w:b/>
          <w:b/>
          <w:sz w:val="24"/>
          <w:szCs w:val="24"/>
        </w:rPr>
      </w:pPr>
      <w:r>
        <w:rPr>
          <w:rFonts w:cs="Calibri"/>
          <w:b/>
          <w:sz w:val="24"/>
          <w:szCs w:val="24"/>
        </w:rPr>
      </w:r>
    </w:p>
    <w:p>
      <w:pPr>
        <w:pStyle w:val="Normal"/>
        <w:spacing w:lineRule="auto" w:line="360"/>
        <w:rPr>
          <w:rFonts w:cs="Calibri"/>
          <w:sz w:val="24"/>
          <w:szCs w:val="24"/>
        </w:rPr>
      </w:pPr>
      <w:r>
        <w:rPr>
          <w:rFonts w:cs="Calibri"/>
          <w:sz w:val="24"/>
          <w:szCs w:val="24"/>
        </w:rPr>
        <w:t xml:space="preserve">It is a matter of course to state that we are never indifferent, abstract, objective recorders and analysts of social events (Cowlishaw 2004).  This includes our active role in Indigenous focussed research.  There is always a degree of hesitancy and paranoia about misrepresenting the Indigenous participants in a project; of making a mistake, being inappropriate, unethical, immoral and racist, however inadvertently.  There is the concern of potentially insulting or offending, or most terribly, over-powering and cementing the dominance that is hoped to dissipate, and further disadvantaging the Indigenous people that we had  aimed to assist.  We realise that even our desire to ‘assist’ Indigenous peoples may be insulting.  As “K03” (in Kowal 2006a: 20) states, “You don’t have to do anything to help me.  You don’t have to do anything to help my people…As soon as you say you want to help me, that puts me down.  Always remember that.”  </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 xml:space="preserve">In the context of this research, Rob White, a prominent researcher of gangs in Australia, clearly demonstrates how poorly Indigenous peoples are treated in the criminal justice system, noting their over representation and (mis)representation (2007).  Rather than disempowering and (mis)representing Indigenous people in youth gangs, this research hopes to better inform potentially racist stereotypes of what it means to be part of a youth gang in Wadeye.  We are not interested in dictating what WE consider to be appropriate diversionary measures, but to give Indigenous people a voice, and advocate and empower Indigenous people to orchestrate their own diversionary measures, supported by information gathered from exploratory ethnographic methods and some quantitative methods.  </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 xml:space="preserve">These issues emphasise the importance of ensuring that Indigenous research needs to not be about the project implementers, but the Indigenous participants it hopes to empower.  Having transparent self reflective research practices aids to unmask any known prejudice or disempowerment.  Mixed methods are the best avenue to empowerment, and necessary to capture dynamics best for sound evidence based research.  Although equipped with long experience in this field of enquiry, the research staff working on this project are nevertheless all from the dominant Australian culture, which is the silent and assumed </w:t>
      </w:r>
      <w:r>
        <w:rPr>
          <w:rFonts w:cs="Calibri"/>
          <w:i/>
          <w:sz w:val="24"/>
          <w:szCs w:val="24"/>
        </w:rPr>
        <w:t xml:space="preserve">a priori </w:t>
      </w:r>
      <w:r>
        <w:rPr>
          <w:rFonts w:cs="Calibri"/>
          <w:sz w:val="24"/>
          <w:szCs w:val="24"/>
        </w:rPr>
        <w:t>dominant culture.  As such, t</w:t>
      </w:r>
      <w:r>
        <w:rPr>
          <w:rFonts w:cs="Calibri"/>
          <w:iCs/>
          <w:sz w:val="24"/>
          <w:szCs w:val="24"/>
        </w:rPr>
        <w:t xml:space="preserve">he way we understand the concepts of race dynamics and difference is a reflection of our socialisation into a racialised dominant culture.  </w:t>
      </w:r>
      <w:r>
        <w:rPr>
          <w:rFonts w:cs="Calibri"/>
          <w:sz w:val="24"/>
          <w:szCs w:val="24"/>
        </w:rPr>
        <w:t>It is necessary to ‘position’ ourselves, linking ourselves within our racialised social order, thus becoming aware of our social consciousness and following on from that, our social theorising.  As such, unpacking the assumed naming of “youth gangs” in Wadeye, the subject of this project, will provide an important insight into the tensions and dynamics of what it’s like to negotiate life stresses in a remote community.  Even with transparency there is, however, an inherent risk of misrepresentation, as there is in all Indigenous research.</w:t>
      </w:r>
    </w:p>
    <w:p>
      <w:pPr>
        <w:pStyle w:val="Normal"/>
        <w:spacing w:lineRule="auto" w:line="360"/>
        <w:rPr>
          <w:rFonts w:cs="Calibri"/>
          <w:iCs/>
          <w:sz w:val="24"/>
          <w:szCs w:val="24"/>
        </w:rPr>
      </w:pPr>
      <w:r>
        <w:rPr>
          <w:rFonts w:cs="Calibri"/>
          <w:iCs/>
          <w:sz w:val="24"/>
          <w:szCs w:val="24"/>
        </w:rPr>
      </w:r>
    </w:p>
    <w:p>
      <w:pPr>
        <w:pStyle w:val="Normal"/>
        <w:spacing w:lineRule="auto" w:line="360"/>
        <w:rPr>
          <w:rFonts w:cs="Calibri"/>
          <w:b/>
          <w:b/>
          <w:sz w:val="24"/>
          <w:szCs w:val="24"/>
        </w:rPr>
      </w:pPr>
      <w:r>
        <w:rPr>
          <w:rFonts w:cs="Calibri"/>
          <w:b/>
          <w:sz w:val="24"/>
          <w:szCs w:val="24"/>
        </w:rPr>
        <w:t>What does it mean to be in a gang in Wadeye, including the connection to violence and the criminal justice system?</w:t>
      </w:r>
    </w:p>
    <w:p>
      <w:pPr>
        <w:pStyle w:val="Normal"/>
        <w:spacing w:lineRule="auto" w:line="360"/>
        <w:rPr>
          <w:rFonts w:cs="Calibri"/>
          <w:b/>
          <w:b/>
          <w:sz w:val="24"/>
          <w:szCs w:val="24"/>
        </w:rPr>
      </w:pPr>
      <w:r>
        <w:rPr>
          <w:rFonts w:cs="Calibri"/>
          <w:b/>
          <w:sz w:val="24"/>
          <w:szCs w:val="24"/>
        </w:rPr>
      </w:r>
    </w:p>
    <w:p>
      <w:pPr>
        <w:pStyle w:val="Normal"/>
        <w:spacing w:lineRule="auto" w:line="360"/>
        <w:rPr>
          <w:rFonts w:cs="Calibri"/>
          <w:sz w:val="24"/>
          <w:szCs w:val="24"/>
        </w:rPr>
      </w:pPr>
      <w:r>
        <w:rPr>
          <w:rFonts w:cs="Calibri"/>
          <w:sz w:val="24"/>
          <w:szCs w:val="24"/>
        </w:rPr>
        <w:t xml:space="preserve">Being involved in a gang is a high risk activity for youth; it may expose them to violence, substance misuse, peer pressure, to be involved in dangerous and destructive behaviours and may result with early and ongoing contact with the criminal justice system.  Youth gang membership is also associated with poor educational outcomes, unemployment and homelessness (Dukes et al, 1997).  Furthermore, youth gang involvement may be a precursor to involvement in adult criminal organisations (White 2007: 31).  From an outsider’s perspective involvement in gangs is potentially dangerous for youth health and quality of life, from a youth perspective, however, involvement in gangs may confer a range of benefits, including a sense of purpose, raised self esteem and provide an arena where youth can demonstrate success to their peers (Howell and Egley, 2005) </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White &amp; Mason (2006: 163) comment that to a certain extent, much of the concern about gangs is really a misunderstanding of the nature of youth subcultures, of how young people naturally associate with each other in groups.  White &amp; Masons’ review of youth gangs in Australia highlights that youth gangs are variable and that they should be investigated within the context of the society in which they exist: “Gangs and group violence are neither natural nor normal.  Each is fired up in the crucible of life experience and shared realities” (White 2007: 49).  He emphasises the need for grounded research to investigate the local experience of the gang, the dynamics of its formation and activities.  This is exactly what our project is doing.</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Juvenile pre-court diversionary scheme have been found to have a significant impact on re-offending rates.  In the Northern Territory, a study conducted by the Australian Institute of Criminology found that a majority of young offenders did not re-offend within a year after diversion (Cunningham 2007).  As a result, several programs have been established in the Northern Territory which target at risk youth.  These provide interventions which aim to redirect at risk youth (early intervention) or crisis intervention, which occurs at the point where the individual has committed a crime and would otherwise be directed through the criminal justice system.  Although it is clear that diversionary scheme are effective, there is little information on why these programs work and what impact they have on individuals.  This reflects a general paucity in the understanding of at risk youths’ experiences in the Northern Territory.  The focus on youth as a problem instead of investigating the lived experienced of the youth themselves – a focus on youth as actors, is a major criticism of many youth studies (McDonald 1999: 5).  Little is known about the profile of at risk youth, and various risk factors that may be associated with participating in delinquent behaviour.  There is also minimal information about the experiences or aspirations of at risk youth, or how being involved in diversionary schemes effects individual’s self esteem, quality of life and resilience.  Furthermore, there is little information about how individuals readjust or reassess their own life courses as a result of being involved in an intervention.  Along with this research, the evidence base needs to be strengthened in order to ensure the success of diversionary programs.</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Hopefully diversional programs will counteract the over-representation of Indigenous youth in the criminal justice system.  Indigenous youth are over-represented at all stages of contact with the law: arrest, prosecution and detention. Blagg (2007) notes that in Western Australia by age 18, around 80% of Indigenous youth will have had contact with the justice system.  On any day upwards of 70% of youths in detention in Western Australia are Indigenous.  While Indigenous youth gangs have not been the focus of in-depth research, Blagg notes that Indigenous youth gangs in Perth are different to non-Indigenous gangs in that they are formed around extended family and classificatory kin.  This is also relevant to Wadeye gang membership.  Individuals come to the attention of authorities earlier and remain associated with the criminal justice system for many years.  Gang member that have been interviewed in prison are mostly aged in the forties (the more established gangs have older leaders).   Gangs should not be thought of as predominantly youth based.  It seems to be a whole of community phenomena.  Also, in Wadeye gangs have a strong association with territory. (Ivory 2009)</w:t>
      </w:r>
    </w:p>
    <w:p>
      <w:pPr>
        <w:pStyle w:val="ListParagraph"/>
        <w:spacing w:lineRule="auto" w:line="360"/>
        <w:ind w:left="0" w:hanging="0"/>
        <w:rPr>
          <w:rFonts w:cs="Calibri"/>
          <w:sz w:val="24"/>
          <w:szCs w:val="24"/>
        </w:rPr>
      </w:pPr>
      <w:r>
        <w:rPr>
          <w:rFonts w:cs="Calibri"/>
          <w:sz w:val="24"/>
          <w:szCs w:val="24"/>
        </w:rPr>
      </w:r>
    </w:p>
    <w:p>
      <w:pPr>
        <w:pStyle w:val="ListParagraph"/>
        <w:spacing w:lineRule="auto" w:line="360"/>
        <w:ind w:left="0" w:hanging="0"/>
        <w:rPr/>
      </w:pPr>
      <w:r>
        <w:rPr>
          <w:rFonts w:cs="Calibri"/>
          <w:sz w:val="24"/>
          <w:szCs w:val="24"/>
        </w:rPr>
        <w:t>The gangs have clearly defined turf boundaries, precipitating the gang family characteristics.  Typically, the reasons for joining a gang are due to kin relations and obligations, and the status, protection and sense of belonging that that entails.  Miller (1974 in Ivory 2003: 69) identified six major elements of a gang, one of them being to identify with a territory.  Ivory (2003: 75) stated that the leader of the Evil Warriors refers to his “gang” as a “family.” He made it clear that he is fiercely aligned to his country, the land-owning clan.  Violence serves as a solidifying force and is required to maintain territorial integrity (Ivory 2003: 69). When Ivory (2003: 76) asked one of the gang leaders what was the primary reason for aggression against others, he said “We are fighting for our land.</w:t>
      </w:r>
    </w:p>
    <w:p>
      <w:pPr>
        <w:pStyle w:val="ListParagraph"/>
        <w:spacing w:lineRule="auto" w:line="360"/>
        <w:ind w:left="0" w:hanging="0"/>
        <w:rPr>
          <w:rFonts w:cs="Calibri"/>
          <w:sz w:val="24"/>
          <w:szCs w:val="24"/>
        </w:rPr>
      </w:pPr>
      <w:r>
        <w:rPr>
          <w:rFonts w:cs="Calibri"/>
          <w:sz w:val="24"/>
          <w:szCs w:val="24"/>
        </w:rPr>
        <w:t xml:space="preserve">” </w:t>
      </w:r>
    </w:p>
    <w:p>
      <w:pPr>
        <w:pStyle w:val="Normal"/>
        <w:spacing w:lineRule="auto" w:line="360"/>
        <w:rPr>
          <w:rFonts w:cs="Calibri"/>
          <w:sz w:val="24"/>
          <w:szCs w:val="24"/>
        </w:rPr>
      </w:pPr>
      <w:r>
        <w:rPr>
          <w:rFonts w:cs="Calibri"/>
          <w:sz w:val="24"/>
          <w:szCs w:val="24"/>
        </w:rPr>
        <w:t>Recent research by Ivory (2003 &amp; 2009) has explored gang membership in the Wadeye region of the Northern Territory- the site of this research.  Wadeye has the highest per capita juvenile offending rate in the NT, with the most common offence being property damage (34%) and assault (27%).  He considered that out of a community of 2500 people, about 200 of the youth (boys and girls) are involved with the gangs and about 50 boys and men are in and out of the criminal justice system on a regular basis.  The gangs continue to exert a very strong influence over life in the community.</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The gangs represent much more than just a serious social nuisance.  There may actually be positive outcomes associated with gang existence.  Ivory (2009) argues that the gangs are based on a continuing history of struggle and resistance in the region and, importantly, the gangs provide the avenue for new forms of leadership to occur among young people in the region.  Gang membership appears to be associated with low rates of youth suicide.  It is very important that any diversionary activities are able to address the positive as well as the negative effects of gang membership, and reflect and respect the historical development of the gang phenomena.  I should add at this stage that the term “gang” is also contested, but will be used throughout this paper.</w:t>
      </w:r>
    </w:p>
    <w:p>
      <w:pPr>
        <w:pStyle w:val="Normal"/>
        <w:spacing w:lineRule="auto" w:line="360"/>
        <w:rPr>
          <w:rFonts w:cs="Calibri"/>
          <w:sz w:val="24"/>
          <w:szCs w:val="24"/>
        </w:rPr>
      </w:pPr>
      <w:r>
        <w:rPr>
          <w:rFonts w:cs="Calibri"/>
          <w:sz w:val="24"/>
          <w:szCs w:val="24"/>
        </w:rPr>
      </w:r>
    </w:p>
    <w:p>
      <w:pPr>
        <w:pStyle w:val="Normal"/>
        <w:spacing w:lineRule="auto" w:line="360"/>
        <w:rPr>
          <w:rFonts w:cs="Calibri"/>
          <w:b/>
          <w:b/>
          <w:sz w:val="24"/>
          <w:szCs w:val="24"/>
        </w:rPr>
      </w:pPr>
      <w:r>
        <w:rPr>
          <w:rFonts w:cs="Calibri"/>
          <w:b/>
          <w:sz w:val="24"/>
          <w:szCs w:val="24"/>
        </w:rPr>
        <w:t>Across the cultural policy divide</w:t>
      </w:r>
    </w:p>
    <w:p>
      <w:pPr>
        <w:pStyle w:val="Normal"/>
        <w:spacing w:lineRule="auto" w:line="360"/>
        <w:rPr>
          <w:rFonts w:cs="Calibri"/>
          <w:b/>
          <w:b/>
          <w:sz w:val="24"/>
          <w:szCs w:val="24"/>
        </w:rPr>
      </w:pPr>
      <w:r>
        <w:rPr>
          <w:rFonts w:cs="Calibri"/>
          <w:b/>
          <w:sz w:val="24"/>
          <w:szCs w:val="24"/>
        </w:rPr>
      </w:r>
    </w:p>
    <w:p>
      <w:pPr>
        <w:pStyle w:val="Normal"/>
        <w:spacing w:lineRule="auto" w:line="360"/>
        <w:rPr>
          <w:rFonts w:cs="Calibri"/>
          <w:sz w:val="24"/>
          <w:szCs w:val="24"/>
        </w:rPr>
      </w:pPr>
      <w:r>
        <w:rPr>
          <w:rFonts w:cs="Calibri"/>
          <w:sz w:val="24"/>
          <w:szCs w:val="24"/>
        </w:rPr>
        <w:t>There are a number of other considerations with researching Indigenous peoples:</w:t>
      </w:r>
    </w:p>
    <w:p>
      <w:pPr>
        <w:pStyle w:val="Normal"/>
        <w:spacing w:lineRule="auto" w:line="360"/>
        <w:rPr/>
      </w:pPr>
      <w:r>
        <w:rPr>
          <w:rFonts w:cs="Calibri"/>
          <w:sz w:val="24"/>
          <w:szCs w:val="24"/>
        </w:rPr>
        <w:t xml:space="preserve">Aboriginal people are often overwhelmed or enraged by the fact that they are already known to others, not as they experience themselves but in the plethora of images, stereotypes and discourses that have made them known in the public domain (Cowlishaw 2004: 64).  There has been some dissidence shown in Wadeye that shows distrust of research and questions the motives of the researchers. </w:t>
      </w:r>
    </w:p>
    <w:p>
      <w:pPr>
        <w:pStyle w:val="Normal"/>
        <w:spacing w:lineRule="auto" w:line="360"/>
        <w:rPr>
          <w:rFonts w:cs="Calibri"/>
          <w:sz w:val="24"/>
          <w:szCs w:val="24"/>
        </w:rPr>
      </w:pPr>
      <w:r>
        <w:rPr>
          <w:rFonts w:cs="Calibri"/>
          <w:sz w:val="24"/>
          <w:szCs w:val="24"/>
        </w:rPr>
      </w:r>
    </w:p>
    <w:p>
      <w:pPr>
        <w:pStyle w:val="ListParagraph"/>
        <w:spacing w:lineRule="auto" w:line="360"/>
        <w:ind w:left="0" w:hanging="0"/>
        <w:rPr/>
      </w:pPr>
      <w:r>
        <w:rPr>
          <w:rFonts w:cs="Calibri"/>
          <w:sz w:val="24"/>
          <w:szCs w:val="24"/>
        </w:rPr>
        <w:t>Systemic barriers within the politics of Indigenous research, commonly regarding misrepresentation, from individuals and groups, requiring a great deal of malleability and flexibility.  There is a need to question the purpose and agenda of the research, whether it is for consultative research or a political knee jerk reaction to the non-Indigenous community misconstrued fear, well at least to prove them wrong.  For example, we have found that the definition of youth gangs described by the funders is too porous and gangs are too diverse a cultural phenomena to be labelled simply as a deviant gang subculture.  We query the purpose and perceived need for indigenous research and consider if Indigenous peoples will be empowered or disadvantaged by proposed research.  Unequal power relations make communication unlikely or impossible</w:t>
      </w:r>
    </w:p>
    <w:p>
      <w:pPr>
        <w:pStyle w:val="ListParagraph"/>
        <w:spacing w:lineRule="auto" w:line="360"/>
        <w:ind w:left="0" w:hanging="0"/>
        <w:rPr>
          <w:rFonts w:cs="Calibri"/>
          <w:sz w:val="24"/>
          <w:szCs w:val="24"/>
        </w:rPr>
      </w:pPr>
      <w:r>
        <w:rPr>
          <w:rFonts w:cs="Calibri"/>
          <w:sz w:val="24"/>
          <w:szCs w:val="24"/>
        </w:rPr>
      </w:r>
    </w:p>
    <w:p>
      <w:pPr>
        <w:pStyle w:val="Normal"/>
        <w:spacing w:lineRule="auto" w:line="360"/>
        <w:rPr/>
      </w:pPr>
      <w:r>
        <w:rPr>
          <w:rFonts w:cs="Calibri"/>
          <w:sz w:val="24"/>
          <w:szCs w:val="24"/>
        </w:rPr>
        <w:t>Self-determination is another dominant culture policy that perpetuates that culture’s supremacy, much to the abhorrence of the middle-class bureaucrats who esteem it (Kowal 2006a).  ‘Consultation’ and ‘participation’ are concepts of self determination that pay lip service to being able to break the systemic racism in Australia, championing slogans such as “Local knowledge reflects local power”  (Mosse  in Cooke and Kothari 2001:: 19).  Indeed, the language is potent and the desire for equality and commensurability is assumed, but not clear (Pearson 2000).  Consultation and participation are supported only as far as Indigenous people agree to the intervention, and arguably Indigenous people haven’t always agreed to suggested change.  As such, the Wadeye community’s desire to change the project parameters depicts their right to their own self determination.</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 xml:space="preserve">Inequities persist, and their (mis)representations become entrenched in our systems, part of policy and governance.  The outcomes of these communications become our law and policy, such as self determination.  This research has shown the racial identity constructs found curious by the Criminology Research Council and the Northern Territory Department of Justice, are exemplified in recidivism, and the over representation of men in the criminal justice system, perpetuating a silent systemic racism. </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Consultation and participation can be impractical concepts.  It is argued that they only act to assimilate according to the main culture’s dominance, assimilate into the culture from where self-determination was borne.  Participation and consultation are tokenistic methodologies that mask the powerful processes and systems of the dominant culture’s system.  They remain a way of talking about things rather than about doing things so that a subtle dominance by the main culture pervades the interventions (Mosse in Cooke and Kothari 2001: 2001: 32; Mohan in Cooke and Kothari 2001: 12).   The dominant culture infects and inhabits the complexities of power and power relations, not only ‘on the ground’ between ‘facilitators’ and ‘participants’, but also historically and discursively in the construction of what constitutes knowledge and social norms.  Indigenous defiance and conversely support in research, such as this research, depicts tension and multiplicity in the assumptions of consultation and participation.</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Articulations of power are very often less visible, being as they are embedded in social and cultural practices of bureaucracy and bureaucratic defiance as we have seen in Wadeye (Cooke &amp; Kothari 2001: 14).  Pearson has asserted that the idea of being ‘culturally appropriate’ has become an alibi, signalling the absence of good professional practice (Pearson 2004 in Cowlishaw, Kowal &amp; Lea 2006: 6).  Self-determination calls for the ethical practice of consultation and participation, empowering Indigenous peoples and granting them free agency, when in fact self-determination has reinforced the colonial structure and system it sort to eradicate (Pearson 2000).  Projects are at risk of continuing to try to assimilate Indigenous culture into the more powerful dominant culture, creating ‘a deep structural legacy of colonial encounter’.” (Rowse 1992: 58 in Adams 2002: 45)</w:t>
      </w:r>
      <w:r>
        <w:rPr>
          <w:rFonts w:cs="Calibri"/>
          <w:b/>
          <w:sz w:val="24"/>
          <w:szCs w:val="24"/>
        </w:rPr>
        <w:t xml:space="preserve"> </w:t>
      </w:r>
      <w:r>
        <w:rPr>
          <w:rFonts w:cs="Calibri"/>
          <w:sz w:val="24"/>
          <w:szCs w:val="24"/>
        </w:rPr>
        <w:t xml:space="preserve">  </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 xml:space="preserve">Bureaucratic intellectualism (Adams 2002: 45), borne from Western history and knowledgeable of Western favoured policy, reinforces perceptions of what it thinks is factual and in doing so sanctions its tradition and heritage.  What Lea (2008) calls “Factoids”, are socially created and endorsed facts, are authorised by the bureaucracy, compartmentalise Indigenous social determinants of health.  Lea (2001: 65) notes that Indigenous people have not internalised these facts.  They have not viewed the facts as enlightening them towards the grandeur of scientific knowledge from which they can compel solutions.  Perhaps, Indigenous people distrust the grandeur.  Indeed they are still classified as the researched ‘other’ rather than the empowered researchers.  Yet the facts shared and esteemed by the health bureaucracy are fuelling a zealous determination in the cause of betterment of Indigenous peoples (Lea 2001: 65).   This paternalistic quest for betterment, being the dominant culture parent figure that saves the Indigenous child, sanctions use of these facts for ongoing policies, some say reiterating colonialism, and precipitating a continued institutional racism.  ‘Do-gooder’ bureaucrats become what Moreton-Robinson calls ‘situated knowers’, who are “inextricably connected to the systematic racism they criticise but do not experience” (2000: xx in Cowlishaw 2004: 68). </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 xml:space="preserve">Systems act as structural pillars, which block the individual Indigenous agential possibility.  Bureaucracies create their own cultural by-products, such as projects and policies.  The government funding bodies choose what research is politically viable, uses the relative perceived “truth” this research brings, and creates projects and policies from the research, such as the Wadeye project.  It is easy for bureaucrats to separate themselves from the subject of their systems-focused projects and policies, from the grass roots and everyday experience of what it means to be Indigenous.  Systems-based project work, working with the passive tool or weapon of dominant Western scientific health statistics, can supersede the real issues regarding Indigenous youth.  As such, the project officer (me) works behind a desk and computer screen, becoming quite dislocated to the Indigenous ‘targeted’ subject.  Even though every effort has been made to connect with the Wadeye youth community through ethnographic methods, more time is spent sitting in an office than with the community.  Bureaucracies perpetuate their own departmental and bureaucratic truth, dynamically engaging, confining and influencing perceived Indigenous ‘facts’ (Lea 2008), and these powerful facts develop into Indigenous policies.  Some may argue that the use of facts and the development of policy such as this is a form of institutional racism, another way that the dominant culture hegemony continues its colonisation.  As the project proposal is based on dominant cultural constructs, it will arguably perpetuate the dominant culture’s bureaucratic culture.  </w:t>
      </w:r>
    </w:p>
    <w:p>
      <w:pPr>
        <w:pStyle w:val="Normal"/>
        <w:spacing w:lineRule="auto" w:line="360"/>
        <w:rPr>
          <w:rFonts w:cs="Calibri"/>
          <w:sz w:val="24"/>
          <w:szCs w:val="24"/>
          <w:u w:val="single"/>
        </w:rPr>
      </w:pPr>
      <w:r>
        <w:rPr>
          <w:rFonts w:cs="Calibri"/>
          <w:sz w:val="24"/>
          <w:szCs w:val="24"/>
          <w:u w:val="single"/>
        </w:rPr>
      </w:r>
    </w:p>
    <w:p>
      <w:pPr>
        <w:pStyle w:val="Normal"/>
        <w:spacing w:lineRule="auto" w:line="360"/>
        <w:rPr>
          <w:rFonts w:cs="Calibri"/>
          <w:b/>
          <w:b/>
          <w:sz w:val="24"/>
          <w:szCs w:val="24"/>
        </w:rPr>
      </w:pPr>
      <w:r>
        <w:rPr>
          <w:rFonts w:cs="Calibri"/>
          <w:b/>
          <w:sz w:val="24"/>
          <w:szCs w:val="24"/>
        </w:rPr>
        <w:t>Planned methodology versus what we actually did</w:t>
      </w:r>
    </w:p>
    <w:p>
      <w:pPr>
        <w:pStyle w:val="Normal"/>
        <w:spacing w:lineRule="auto" w:line="360"/>
        <w:rPr>
          <w:rFonts w:cs="Calibri"/>
          <w:b/>
          <w:b/>
          <w:sz w:val="24"/>
          <w:szCs w:val="24"/>
        </w:rPr>
      </w:pPr>
      <w:r>
        <w:rPr>
          <w:rFonts w:cs="Calibri"/>
          <w:b/>
          <w:sz w:val="24"/>
          <w:szCs w:val="24"/>
        </w:rPr>
      </w:r>
    </w:p>
    <w:p>
      <w:pPr>
        <w:pStyle w:val="Normal"/>
        <w:spacing w:lineRule="auto" w:line="360"/>
        <w:rPr>
          <w:rFonts w:cs="Calibri"/>
          <w:sz w:val="24"/>
          <w:szCs w:val="24"/>
        </w:rPr>
      </w:pPr>
      <w:r>
        <w:rPr>
          <w:rFonts w:cs="Calibri"/>
          <w:sz w:val="24"/>
          <w:szCs w:val="24"/>
        </w:rPr>
        <w:t>With consideration of the above dilemmas, it is difficult to ascertain what can be considered the most appropriate research methodology, and as will be explained, our methodologies have changed to suit the Indigenous participants.  The planned methodology of the project was, to summarise:</w:t>
      </w:r>
    </w:p>
    <w:p>
      <w:pPr>
        <w:pStyle w:val="Normal"/>
        <w:spacing w:lineRule="auto" w:line="360"/>
        <w:rPr>
          <w:rFonts w:cs="Calibri"/>
          <w:sz w:val="24"/>
          <w:szCs w:val="24"/>
        </w:rPr>
      </w:pPr>
      <w:r>
        <w:rPr>
          <w:rFonts w:cs="Calibri"/>
          <w:sz w:val="24"/>
          <w:szCs w:val="24"/>
        </w:rPr>
        <w:t xml:space="preserve">Stage one: engage with a Darwin based youth diversion program for at risk youth to analyse the dynamics of a successful diversionary program.  This wasn’t possible because the Darwin based youth diversion program has disbanded as the manager was forced to resign and the program has ceased. It was also difficult to cement research with a poorly funded and poorly supported program which was expected to do so much for the community, though lacked the necessary support from funding bodies.  </w:t>
      </w:r>
    </w:p>
    <w:p>
      <w:pPr>
        <w:pStyle w:val="Normal"/>
        <w:spacing w:lineRule="auto" w:line="360"/>
        <w:rPr>
          <w:rFonts w:cs="Calibri"/>
          <w:sz w:val="24"/>
          <w:szCs w:val="24"/>
        </w:rPr>
      </w:pPr>
      <w:r>
        <w:rPr>
          <w:rFonts w:cs="Calibri"/>
          <w:sz w:val="24"/>
          <w:szCs w:val="24"/>
        </w:rPr>
        <w:t>This is what we did instead:  we included questions of diversional program possibilities and insights from the incarcerated gang members we are now interviewing (another new initiative).  We have also gone back in the field in the last six months and used ethnographic method to explore the experiences of young people in the community of Wadeye and the dynamics of gang membership, with a focus on possible diversionary interventions.   The late ethnographic methods also aim to attain data and theoretical saturation.  This data is being aligned with information received from the surveys (discussed below).  Unfortunately, with the dissipation of the urban youth diversion group, a comparative study will not be possible.</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Stage two: emphasises the use of ethnographic methods utilised in Wadeye and supported by interviews, focus groups and quality of life assessments.  The themes of the questions asked included gang focussed questions: social structure, networks, membership, recruitment, activities, leadership, identity formation, interactions with other gangs, and interactions with policy, media, schooling and the public.  The themes of other questions asked were more individually focussed.  They included questions on: family background, daily routine, social support, engagement with education, other interests, individual understanding of the gang and their role in it, individual perceptions of other gangs, individual perception of life quality, individual perception of life courses and aspirations.</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 xml:space="preserve">Hidden populations such as gang members are notoriously difficult to locate, which means that there are difficulties obtaining a representational sample.  This research utilised snowballing sampling technique, where initial informants were asked to help identify other potential informants.  This technique has been found to be effective in other studies of youth involvement in gangs (Petersen &amp; Valdez, 2005).  The organisations involved in this project and the Chief Investigators already have extensive networks within the targeted population.  </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 xml:space="preserve"> </w:t>
      </w:r>
      <w:r>
        <w:rPr>
          <w:rFonts w:cs="Calibri"/>
          <w:sz w:val="24"/>
          <w:szCs w:val="24"/>
        </w:rPr>
        <w:t xml:space="preserve">The research was not always successful, not because the methods were inadequate, but because there were community politics stating what their own actual research needs are, at times in opposition to project focus; personal dissidence and personal agendas of community members and community based non-indigenous employees; and inadequate time allowances to address these barriers to Indigenous research, displaying structural systems based barriers.  There was also during the life of the project some powerful anti-research statements voiced by elders in the community council.  These statements appeared to be engendered by a frustration with the research process with its emphasis on “finding out” rather than intervening.  On occasions there were also tendencies shown particularly by community leaders in authority to disassociate themselves with the notion of gangs and their existence.  This may well have been a self preservation factor notably during the early stages of the research. </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 xml:space="preserve">This is what we did instead: We identified that mixed methods have been necessary to capture dynamics.  While emphasising the need for rich ethnographic descriptive and analytical methods, the research was supported by a context of quantitative demographics.  Firstly, a community survey was conducted based on the community’s own identified needs.  133 community members participated.  There were some issues with the validity sampling techniques, nevertheless the survey represents some of the most informative data on Wadeye demographics available, for example the surveys explores some key social determinants of youth behaviour. The survey was a compromise between the researchers and the community addressing their concerns.  </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 xml:space="preserve">As such, we were left without current qualitative data to describe the context and richness of the youth gang phenomena.  So, we targeted prisoners who are gang members.  We were able to do this via relationships that the project staff have with Northern Territory Department of Justice.  Interviewing the prisoners has provided an incredible insight into gang life experience, including descriptions of what it means to belong to a gang, leadership constructs, and possible diversionary activities that can be initiated to dissuade youth from engaging in gangs.  The prisoners have expressed a desire to be personally involved in these diversionary programs.  </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 xml:space="preserve">The sample size of the incarcerated gang members is planned to be 15.  Even orchestrating the prison interviews has been difficult and very slow due to: cultural barriers (sorry business, elders’ influence and men’s business) slowing down the prison interviews ; adequate time allowances for barriers to Indigenous research;  and, organisational barriers for example being short staffed in the prison; and transience of staffing needs.  It should be emphasised that interviewing prisoners, within the presence of a prison employee (an Aboriginal Liaison Officer) and a white female researcher, will definably bias the interview data as the prisoner may provide answers which he thinks is what is required of him by the prison employee and researcher.  Then again, it is entirely possible that the prisoners have no agenda and tell the truth as they see it.   The questions asked of the prisoners reflected the original interview themes outline above.  Another method that the project aimed to use was an individualised quality of life measurement tool aimed to depict youth values, goals and aspirations and barriers to achieving these goals and aspirations.  Now, the incarcerated gang members are being assessed with this tool.  </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Stage three: to analyse the affects and effects of the Darwin based youth diversion program.  This wasn’t possible because of the reasons noted in stage one.  Again, ethnographic research has occurred in the last six months of the project to explore what it’s like to be a gang member, and possible diversionary program initiatives, until data saturation has been achieved.</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It should be noted that the adapted methodology of this research emphasises and incorporates reflexive research practices such as journaling and noting transparent logical processes.  These practices ensure greater empowerment for the Indigenous participants.</w:t>
      </w:r>
    </w:p>
    <w:p>
      <w:pPr>
        <w:pStyle w:val="Normal"/>
        <w:spacing w:lineRule="auto" w:line="360"/>
        <w:rPr>
          <w:rFonts w:cs="Calibri"/>
          <w:sz w:val="24"/>
          <w:szCs w:val="24"/>
        </w:rPr>
      </w:pPr>
      <w:r>
        <w:rPr>
          <w:rFonts w:cs="Calibri"/>
          <w:sz w:val="24"/>
          <w:szCs w:val="24"/>
        </w:rPr>
      </w:r>
    </w:p>
    <w:p>
      <w:pPr>
        <w:pStyle w:val="Normal"/>
        <w:spacing w:lineRule="auto" w:line="360"/>
        <w:rPr>
          <w:rFonts w:cs="Calibri"/>
          <w:b/>
          <w:b/>
          <w:sz w:val="24"/>
          <w:szCs w:val="24"/>
        </w:rPr>
      </w:pPr>
      <w:r>
        <w:rPr>
          <w:rFonts w:cs="Calibri"/>
          <w:b/>
          <w:sz w:val="24"/>
          <w:szCs w:val="24"/>
        </w:rPr>
        <w:t xml:space="preserve">The tensions underlying our research </w:t>
      </w:r>
    </w:p>
    <w:p>
      <w:pPr>
        <w:pStyle w:val="Normal"/>
        <w:spacing w:lineRule="auto" w:line="360"/>
        <w:rPr>
          <w:rFonts w:cs="Calibri"/>
          <w:b/>
          <w:b/>
          <w:sz w:val="24"/>
          <w:szCs w:val="24"/>
        </w:rPr>
      </w:pPr>
      <w:r>
        <w:rPr>
          <w:rFonts w:cs="Calibri"/>
          <w:b/>
          <w:sz w:val="24"/>
          <w:szCs w:val="24"/>
        </w:rPr>
      </w:r>
    </w:p>
    <w:p>
      <w:pPr>
        <w:pStyle w:val="Normal"/>
        <w:spacing w:lineRule="auto" w:line="360"/>
        <w:rPr>
          <w:rFonts w:cs="Calibri"/>
          <w:sz w:val="24"/>
          <w:szCs w:val="24"/>
        </w:rPr>
      </w:pPr>
      <w:r>
        <w:rPr>
          <w:rFonts w:cs="Calibri"/>
          <w:sz w:val="24"/>
          <w:szCs w:val="24"/>
        </w:rPr>
        <w:t>The highly political, contentious nature and great complexities of situational research with such a multifaceted, multivocal and porous subject group as youth gangs/groups (the applicability of the term youth “gang” is questionable and is the subject of another paper) provides a research context which needs to be addressed in a flexible and practical way in order to ensure that participants are treated fairly and with respect while also addressing research priorities and aims.</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However, as we have found in this Wadeye research, the reality of research is much more complex and multivocal than a simplified assumption that all dominant culture projects are inherently racist or antiracist.  There needs to be more room in academia that expresses the silenced yet powerful Indigenous person who embraces the change that research represents, or at least changes it to suit their needs, as was done with this project.  The actual methodology of the project has had to change in response to these barriers and the limitations they have placed on us.  The revised methodology, although not ideal, is all we were “permitted” to do.  It is important to note, however, adding to the complexity, that some Aboriginal people are far from being silenced.  Some Aboriginal people have developed a discourse about research and researchers which encapsulates all of their ideas about injustice and past mistreatment.  They are not necessarily silent and powerless actors within the research dynamics.  Our analysis of the research will investigate this dissidence and tension.</w:t>
      </w:r>
    </w:p>
    <w:p>
      <w:pPr>
        <w:pStyle w:val="Normal"/>
        <w:spacing w:lineRule="auto" w:line="360"/>
        <w:rPr>
          <w:rFonts w:cs="Calibri"/>
          <w:sz w:val="24"/>
          <w:szCs w:val="24"/>
        </w:rPr>
      </w:pPr>
      <w:r>
        <w:rPr>
          <w:rFonts w:cs="Calibri"/>
          <w:sz w:val="24"/>
          <w:szCs w:val="24"/>
        </w:rPr>
      </w:r>
    </w:p>
    <w:p>
      <w:pPr>
        <w:pStyle w:val="ListParagraph"/>
        <w:spacing w:lineRule="auto" w:line="360"/>
        <w:ind w:left="0" w:hanging="0"/>
        <w:rPr>
          <w:rFonts w:cs="Calibri"/>
          <w:sz w:val="24"/>
          <w:szCs w:val="24"/>
        </w:rPr>
      </w:pPr>
      <w:r>
        <w:rPr>
          <w:rFonts w:cs="Calibri"/>
          <w:sz w:val="24"/>
          <w:szCs w:val="24"/>
        </w:rPr>
        <w:t>Our research had hoped to demonstrate that gang membership plays an important role in identity formation, and provides a sense of social cohesion and opportunities for transmission of important cultural and historical information.  As such, gangs appear to be protective for both youth harm and youth suicide (Ivory 2003; 2009).  The protective factors posited from gangs are important given the high number of potentially stressful factors in the community, as revealed through our survey; particularly the affects of very overcrowded housing on young people’s feelings of well being and thoughts of self harm, albeit limited evidence</w:t>
      </w:r>
    </w:p>
    <w:p>
      <w:pPr>
        <w:pStyle w:val="Normal"/>
        <w:spacing w:lineRule="auto" w:line="360"/>
        <w:rPr>
          <w:rFonts w:cs="Calibri"/>
          <w:sz w:val="24"/>
          <w:szCs w:val="24"/>
          <w:u w:val="single"/>
        </w:rPr>
      </w:pPr>
      <w:r>
        <w:rPr>
          <w:rFonts w:cs="Calibri"/>
          <w:sz w:val="24"/>
          <w:szCs w:val="24"/>
          <w:u w:val="single"/>
        </w:rPr>
      </w:r>
    </w:p>
    <w:p>
      <w:pPr>
        <w:pStyle w:val="Normal"/>
        <w:spacing w:lineRule="auto" w:line="360"/>
        <w:rPr>
          <w:rFonts w:cs="Calibri"/>
          <w:b/>
          <w:b/>
          <w:sz w:val="24"/>
          <w:szCs w:val="24"/>
        </w:rPr>
      </w:pPr>
      <w:r>
        <w:rPr>
          <w:rFonts w:cs="Calibri"/>
          <w:b/>
          <w:sz w:val="24"/>
          <w:szCs w:val="24"/>
        </w:rPr>
        <w:t>Conclusion</w:t>
      </w:r>
    </w:p>
    <w:p>
      <w:pPr>
        <w:pStyle w:val="Normal"/>
        <w:spacing w:lineRule="auto" w:line="360"/>
        <w:rPr>
          <w:rFonts w:cs="Calibri"/>
          <w:b/>
          <w:b/>
          <w:sz w:val="24"/>
          <w:szCs w:val="24"/>
        </w:rPr>
      </w:pPr>
      <w:r>
        <w:rPr>
          <w:rFonts w:cs="Calibri"/>
          <w:b/>
          <w:sz w:val="24"/>
          <w:szCs w:val="24"/>
        </w:rPr>
      </w:r>
    </w:p>
    <w:p>
      <w:pPr>
        <w:pStyle w:val="Normal"/>
        <w:spacing w:lineRule="auto" w:line="360"/>
        <w:rPr>
          <w:rFonts w:cs="Calibri"/>
          <w:sz w:val="24"/>
          <w:szCs w:val="24"/>
        </w:rPr>
      </w:pPr>
      <w:r>
        <w:rPr>
          <w:rFonts w:cs="Calibri"/>
          <w:sz w:val="24"/>
          <w:szCs w:val="24"/>
        </w:rPr>
        <w:t>The argument developed here does not support a simplistic monologue of how racist anti-racist projects are, especially when they are trying to eradicate such hidden systemic racism.  This paper simply, or perhaps not so simply, describes the complexities and the leakages inherent in supposed “tight and robust” research projects.  Indigenous research, especially covering stories as sensitive as youth “gangs”, is bound to be wrought with failures and disappointments.  We think that we have a responsibility to report on the difficulties and variances we have had to develop in order to produce quality and relevant research.  However, it seems to be the case that the culture of research projects only report on the successes.  We think we have shown the complexities and intangibilities of youth groups in Wadeye that has been missed by the public and broader media, but this discovery has been wrought with difficulties.  In conclusion, mixed methods are necessary to capture the multifaceted dynamics of gangs, emphasising the need for rich ethnographic descriptive and analytical methods but supported by a context of quantitative demographics and use of validated and reliable scaling.  Mixed methods enable a flexible, adaptive and pragmatic approach to all research, not just Indigenous research s exemplified in this case.</w:t>
      </w:r>
    </w:p>
    <w:p>
      <w:pPr>
        <w:pStyle w:val="Normal"/>
        <w:spacing w:lineRule="auto" w:line="360"/>
        <w:rPr>
          <w:rFonts w:cs="Calibri"/>
          <w:sz w:val="24"/>
          <w:szCs w:val="24"/>
        </w:rPr>
      </w:pPr>
      <w:r>
        <w:rPr>
          <w:rFonts w:cs="Calibri"/>
          <w:sz w:val="24"/>
          <w:szCs w:val="24"/>
        </w:rPr>
      </w:r>
      <w:r>
        <w:br w:type="page"/>
      </w:r>
    </w:p>
    <w:p>
      <w:pPr>
        <w:pStyle w:val="Normal"/>
        <w:spacing w:lineRule="auto" w:line="360"/>
        <w:rPr>
          <w:rFonts w:cs="Calibri"/>
          <w:b/>
          <w:b/>
          <w:sz w:val="24"/>
          <w:szCs w:val="24"/>
        </w:rPr>
      </w:pPr>
      <w:r>
        <w:rPr>
          <w:rFonts w:cs="Calibri"/>
          <w:b/>
          <w:sz w:val="24"/>
          <w:szCs w:val="24"/>
        </w:rPr>
        <w:t>References</w:t>
      </w:r>
    </w:p>
    <w:p>
      <w:pPr>
        <w:pStyle w:val="Normal"/>
        <w:spacing w:lineRule="auto" w:line="360"/>
        <w:rPr>
          <w:rFonts w:cs="Calibri"/>
          <w:b/>
          <w:b/>
          <w:sz w:val="24"/>
          <w:szCs w:val="24"/>
        </w:rPr>
      </w:pPr>
      <w:r>
        <w:rPr>
          <w:rFonts w:cs="Calibri"/>
          <w:b/>
          <w:sz w:val="24"/>
          <w:szCs w:val="24"/>
        </w:rPr>
      </w:r>
    </w:p>
    <w:p>
      <w:pPr>
        <w:pStyle w:val="Normal"/>
        <w:spacing w:lineRule="auto" w:line="360"/>
        <w:rPr>
          <w:rFonts w:cs="Calibri"/>
          <w:color w:val="333333"/>
          <w:sz w:val="24"/>
          <w:szCs w:val="24"/>
        </w:rPr>
      </w:pPr>
      <w:r>
        <w:rPr>
          <w:rFonts w:cs="Calibri"/>
          <w:sz w:val="24"/>
          <w:szCs w:val="24"/>
        </w:rPr>
        <w:t xml:space="preserve">ABC News </w:t>
      </w:r>
      <w:r>
        <w:rPr>
          <w:rFonts w:cs="Calibri"/>
          <w:color w:val="333333"/>
          <w:sz w:val="24"/>
          <w:szCs w:val="24"/>
        </w:rPr>
        <w:t xml:space="preserve">Gang violence plagues Wadeye  </w:t>
      </w:r>
      <w:hyperlink r:id="rId2">
        <w:r>
          <w:rPr>
            <w:rStyle w:val="InternetLink"/>
            <w:rFonts w:cs="Calibri"/>
            <w:sz w:val="24"/>
            <w:szCs w:val="24"/>
          </w:rPr>
          <w:t>http://www.abc.net.au/news/2008-12-01/gang-violence-plagues-wadeye/224208</w:t>
        </w:r>
      </w:hyperlink>
    </w:p>
    <w:p>
      <w:pPr>
        <w:pStyle w:val="Normal"/>
        <w:spacing w:lineRule="auto" w:line="360"/>
        <w:rPr>
          <w:rFonts w:cs="Calibri"/>
          <w:color w:val="333333"/>
          <w:sz w:val="24"/>
          <w:szCs w:val="24"/>
        </w:rPr>
      </w:pPr>
      <w:r>
        <w:rPr>
          <w:rFonts w:cs="Calibri"/>
          <w:color w:val="333333"/>
          <w:sz w:val="24"/>
          <w:szCs w:val="24"/>
        </w:rPr>
      </w:r>
    </w:p>
    <w:p>
      <w:pPr>
        <w:pStyle w:val="Normal"/>
        <w:spacing w:lineRule="auto" w:line="360"/>
        <w:rPr>
          <w:rFonts w:cs="Calibri"/>
          <w:i/>
          <w:i/>
          <w:sz w:val="24"/>
          <w:szCs w:val="24"/>
        </w:rPr>
      </w:pPr>
      <w:r>
        <w:rPr>
          <w:rFonts w:cs="Calibri"/>
          <w:sz w:val="24"/>
          <w:szCs w:val="24"/>
        </w:rPr>
        <w:t xml:space="preserve">Adams, C. (2002) “Ethics, power and politics in aboriginal health research” </w:t>
      </w:r>
      <w:r>
        <w:rPr>
          <w:rFonts w:cs="Calibri"/>
          <w:i/>
          <w:sz w:val="24"/>
          <w:szCs w:val="24"/>
        </w:rPr>
        <w:t xml:space="preserve">The Asia Pacific Journal of Anthropology </w:t>
      </w:r>
      <w:r>
        <w:rPr>
          <w:rFonts w:cs="Calibri"/>
          <w:sz w:val="24"/>
          <w:szCs w:val="24"/>
        </w:rPr>
        <w:t>Vol 3, issue 2, 2002 pp: 44-64</w:t>
      </w:r>
    </w:p>
    <w:p>
      <w:pPr>
        <w:pStyle w:val="Normal"/>
        <w:spacing w:lineRule="auto" w:line="360"/>
        <w:rPr>
          <w:rFonts w:cs="Calibri"/>
          <w:i/>
          <w:i/>
          <w:sz w:val="24"/>
          <w:szCs w:val="24"/>
        </w:rPr>
      </w:pPr>
      <w:r>
        <w:rPr>
          <w:rFonts w:cs="Calibri"/>
          <w:i/>
          <w:sz w:val="24"/>
          <w:szCs w:val="24"/>
        </w:rPr>
      </w:r>
    </w:p>
    <w:p>
      <w:pPr>
        <w:pStyle w:val="Normal"/>
        <w:spacing w:lineRule="auto" w:line="360"/>
        <w:rPr/>
      </w:pPr>
      <w:r>
        <w:rPr>
          <w:rFonts w:cs="Calibri"/>
          <w:sz w:val="24"/>
          <w:szCs w:val="24"/>
        </w:rPr>
        <w:t xml:space="preserve">Allard, T., Stewart, A., Chrzanowski, A., Ogilvie, J., Birks, D. &amp; S. Little (2010) Police Diversion of young offenders and Indigenous over-representation, </w:t>
      </w:r>
      <w:r>
        <w:rPr>
          <w:rFonts w:cs="Calibri"/>
          <w:i/>
          <w:sz w:val="24"/>
          <w:szCs w:val="24"/>
        </w:rPr>
        <w:t>Trends and Issues in crime and criminal justice No. 390</w:t>
      </w:r>
      <w:r>
        <w:rPr>
          <w:rFonts w:cs="Calibri"/>
          <w:sz w:val="24"/>
          <w:szCs w:val="24"/>
        </w:rPr>
        <w:t>, Australian Institute of Criminology, Canberra.</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 xml:space="preserve">The Australian 2007 A town like Wadeye  </w:t>
      </w:r>
      <w:hyperlink r:id="rId3">
        <w:r>
          <w:rPr>
            <w:rStyle w:val="InternetLink"/>
            <w:rFonts w:cs="Calibri"/>
            <w:sz w:val="24"/>
            <w:szCs w:val="24"/>
          </w:rPr>
          <w:t>http://www.theaustralian.com.au/news/features/a-town-like-wadeye/story-e6frg8h6-1111114787006</w:t>
        </w:r>
      </w:hyperlink>
      <w:r>
        <w:rPr>
          <w:rFonts w:cs="Calibri"/>
          <w:sz w:val="24"/>
          <w:szCs w:val="24"/>
        </w:rPr>
        <w:t xml:space="preserve"> </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 xml:space="preserve">Bell, D. &amp; B. Heathcote (1999) </w:t>
      </w:r>
      <w:r>
        <w:rPr>
          <w:rFonts w:cs="Calibri"/>
          <w:i/>
          <w:sz w:val="24"/>
          <w:szCs w:val="24"/>
        </w:rPr>
        <w:t>Gangs and kinship: Gang organisation amongst contemporary Indigenous culture in Western Australia</w:t>
      </w:r>
      <w:r>
        <w:rPr>
          <w:rFonts w:cs="Calibri"/>
          <w:sz w:val="24"/>
          <w:szCs w:val="24"/>
        </w:rPr>
        <w:t>, paper presented at the Children and Crime: Victim and Offenders Conference, Australian Institute of Criminology, Brisbane, 17-18 June.</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 xml:space="preserve">Blagg, H. (2008) </w:t>
      </w:r>
      <w:r>
        <w:rPr>
          <w:rFonts w:cs="Calibri"/>
          <w:i/>
          <w:sz w:val="24"/>
          <w:szCs w:val="24"/>
        </w:rPr>
        <w:t>Crime, Aboriginality and Decolonisation of Justice</w:t>
      </w:r>
      <w:r>
        <w:rPr>
          <w:rFonts w:cs="Calibri"/>
          <w:sz w:val="24"/>
          <w:szCs w:val="24"/>
        </w:rPr>
        <w:t xml:space="preserve"> Hawkins Press: Sydney</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 xml:space="preserve">Bjerregarrd, B. 2008, Gang Membership and Drug Involvement: Untangling the Complex Relationship, </w:t>
      </w:r>
      <w:r>
        <w:rPr>
          <w:rFonts w:cs="Calibri"/>
          <w:i/>
          <w:sz w:val="24"/>
          <w:szCs w:val="24"/>
        </w:rPr>
        <w:t>Crime and Delinquency</w:t>
      </w:r>
      <w:r>
        <w:rPr>
          <w:rFonts w:cs="Calibri"/>
          <w:sz w:val="24"/>
          <w:szCs w:val="24"/>
        </w:rPr>
        <w:t>, 56, 1, 3-34.</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 xml:space="preserve">Cooke, B. &amp; U. Kothari (2001) </w:t>
      </w:r>
      <w:r>
        <w:rPr>
          <w:rFonts w:cs="Calibri"/>
          <w:sz w:val="24"/>
          <w:szCs w:val="24"/>
          <w:u w:val="single"/>
        </w:rPr>
        <w:t>Participation the new tyanny?</w:t>
      </w:r>
      <w:r>
        <w:rPr>
          <w:rFonts w:cs="Calibri"/>
          <w:sz w:val="24"/>
          <w:szCs w:val="24"/>
        </w:rPr>
        <w:t xml:space="preserve"> London: Zed Books</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 xml:space="preserve">Cowlishaw ,G.(2004) “Racial positioning, privilege and public debate” in Moreton-Robertson, A. (2004) </w:t>
      </w:r>
      <w:r>
        <w:rPr>
          <w:rFonts w:cs="Calibri"/>
          <w:sz w:val="24"/>
          <w:szCs w:val="24"/>
          <w:u w:val="single"/>
        </w:rPr>
        <w:t>Whitening Race</w:t>
      </w:r>
      <w:r>
        <w:rPr>
          <w:rFonts w:cs="Calibri"/>
          <w:sz w:val="24"/>
          <w:szCs w:val="24"/>
        </w:rPr>
        <w:t xml:space="preserve"> Canberra: Aboriginal Studies Press</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 xml:space="preserve">Cunningham. T. (2007) </w:t>
      </w:r>
      <w:r>
        <w:rPr>
          <w:rFonts w:cs="Calibri"/>
          <w:i/>
          <w:sz w:val="24"/>
          <w:szCs w:val="24"/>
        </w:rPr>
        <w:t>Pre court diversion in the Northern Territory: Impact on juvenile reoffending, Trends and issues in crime and criminal justice</w:t>
      </w:r>
      <w:r>
        <w:rPr>
          <w:rFonts w:cs="Calibri"/>
          <w:sz w:val="24"/>
          <w:szCs w:val="24"/>
        </w:rPr>
        <w:t xml:space="preserve"> No 399, Australian Institute of Criminology</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 xml:space="preserve">Dukes, R.L. &amp;Stein J.A(2003) “Gender and gang membership: a contrast of rural and urban youth on attitudes and behaviour” </w:t>
      </w:r>
      <w:r>
        <w:rPr>
          <w:rFonts w:cs="Calibri"/>
          <w:i/>
          <w:sz w:val="24"/>
          <w:szCs w:val="24"/>
        </w:rPr>
        <w:t>Youth and Society</w:t>
      </w:r>
      <w:r>
        <w:rPr>
          <w:rFonts w:cs="Calibri"/>
          <w:sz w:val="24"/>
          <w:szCs w:val="24"/>
        </w:rPr>
        <w:t xml:space="preserve"> 34: 415-440</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 xml:space="preserve">Esbensen, F., and Tusinski, K. (2007). Youth gangs in the print media, </w:t>
      </w:r>
      <w:r>
        <w:rPr>
          <w:rFonts w:cs="Calibri"/>
          <w:i/>
          <w:sz w:val="24"/>
          <w:szCs w:val="24"/>
        </w:rPr>
        <w:t>Journal of Criminal Justice and popular Culture</w:t>
      </w:r>
      <w:r>
        <w:rPr>
          <w:rFonts w:cs="Calibri"/>
          <w:sz w:val="24"/>
          <w:szCs w:val="24"/>
        </w:rPr>
        <w:t xml:space="preserve">, </w:t>
      </w:r>
      <w:r>
        <w:rPr>
          <w:rFonts w:cs="Calibri"/>
          <w:i/>
          <w:sz w:val="24"/>
          <w:szCs w:val="24"/>
        </w:rPr>
        <w:t xml:space="preserve">14, </w:t>
      </w:r>
      <w:r>
        <w:rPr>
          <w:rFonts w:cs="Calibri"/>
          <w:sz w:val="24"/>
          <w:szCs w:val="24"/>
        </w:rPr>
        <w:t>21-28.</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Engineers without borders (2009) “Learning from our mistakes: a collection from overseas volunteer staff” Canada: Engineers without borders national conference 2009</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Engineers without borders (2010a) “Learning from our mistakes: a collection from overseas volunteer staff” Canada: Engineers without borders national conference 2010.</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Engineers without borders (2010b) “Failure report: learning from out mistakes” Canada: Engineers without borders</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Engineers without borders (2011) “Failure report: learning from out mistakes” Canada: Engineers without borders</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 xml:space="preserve">Felson, M. (2006) The street gang strategy. in M. Felson, </w:t>
      </w:r>
      <w:r>
        <w:rPr>
          <w:rFonts w:cs="Calibri"/>
          <w:i/>
          <w:sz w:val="24"/>
          <w:szCs w:val="24"/>
        </w:rPr>
        <w:t>Crime and nature</w:t>
      </w:r>
      <w:r>
        <w:rPr>
          <w:rFonts w:cs="Calibri"/>
          <w:sz w:val="24"/>
          <w:szCs w:val="24"/>
        </w:rPr>
        <w:t xml:space="preserve"> (pp. 305-324). Thousand Oaks, CA: Sage Publications.</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 xml:space="preserve">Howell, J. 1998, Youth Gangs: An Overview, </w:t>
      </w:r>
      <w:r>
        <w:rPr>
          <w:rFonts w:cs="Calibri"/>
          <w:i/>
          <w:sz w:val="24"/>
          <w:szCs w:val="24"/>
        </w:rPr>
        <w:t>Juvenile Justice Bulletin</w:t>
      </w:r>
      <w:r>
        <w:rPr>
          <w:rFonts w:cs="Calibri"/>
          <w:sz w:val="24"/>
          <w:szCs w:val="24"/>
        </w:rPr>
        <w:t>, Office of Justice Programs, US Department of Justice, pgs 1-20.</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 xml:space="preserve">Howell, J. and A. Egley (2005) Moving Risk Factors into Development Theories of Gang Membership, </w:t>
      </w:r>
      <w:r>
        <w:rPr>
          <w:rFonts w:cs="Calibri"/>
          <w:i/>
          <w:sz w:val="24"/>
          <w:szCs w:val="24"/>
        </w:rPr>
        <w:t>Youth Violence and Juvenile Justice</w:t>
      </w:r>
      <w:r>
        <w:rPr>
          <w:rFonts w:cs="Calibri"/>
          <w:sz w:val="24"/>
          <w:szCs w:val="24"/>
        </w:rPr>
        <w:t>, 3, pp 334-354.</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 xml:space="preserve">Howell, J. 2007, Menacing or Mimicking? Realities of Youth Gangs, </w:t>
      </w:r>
      <w:r>
        <w:rPr>
          <w:rFonts w:cs="Calibri"/>
          <w:i/>
          <w:sz w:val="24"/>
          <w:szCs w:val="24"/>
        </w:rPr>
        <w:t xml:space="preserve">Juvenile and Family Coaurt Journal, </w:t>
      </w:r>
      <w:r>
        <w:rPr>
          <w:rFonts w:cs="Calibri"/>
          <w:sz w:val="24"/>
          <w:szCs w:val="24"/>
        </w:rPr>
        <w:t>Vol. 58, No 2. pgs 39-50.</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 xml:space="preserve">Ivory, B. (2003) </w:t>
      </w:r>
      <w:r>
        <w:rPr>
          <w:rFonts w:cs="Calibri"/>
          <w:i/>
          <w:sz w:val="24"/>
          <w:szCs w:val="24"/>
        </w:rPr>
        <w:t>Nemarluk to Heavy Metal</w:t>
      </w:r>
      <w:r>
        <w:rPr>
          <w:rFonts w:cs="Calibri"/>
          <w:sz w:val="24"/>
          <w:szCs w:val="24"/>
        </w:rPr>
        <w:t xml:space="preserve"> Honous Thesus, Charles Darwin University</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Ivory, B. 2009, Kunmanggur, Legend and Leadership: A study of Indigenous leadership and succession focussing on the northwest region of the Northern Territory of Australia, PhD thesis.</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Kowal, E. (2006a) “The proximate advocate: Improving Indigenous health on the postcolonial frontier” PhD dissertation. Melbourne: Dept of Public Health, University of Melbourne</w:t>
      </w:r>
    </w:p>
    <w:p>
      <w:pPr>
        <w:pStyle w:val="Normal"/>
        <w:spacing w:lineRule="auto" w:line="360"/>
        <w:rPr>
          <w:rFonts w:cs="Calibri"/>
          <w:sz w:val="24"/>
          <w:szCs w:val="24"/>
        </w:rPr>
      </w:pPr>
      <w:r>
        <w:rPr>
          <w:rFonts w:cs="Calibri"/>
          <w:sz w:val="24"/>
          <w:szCs w:val="24"/>
        </w:rPr>
      </w:r>
    </w:p>
    <w:p>
      <w:pPr>
        <w:pStyle w:val="Normal"/>
        <w:autoSpaceDE w:val="false"/>
        <w:spacing w:lineRule="auto" w:line="360" w:before="0" w:after="0"/>
        <w:rPr/>
      </w:pPr>
      <w:r>
        <w:rPr>
          <w:rFonts w:cs="Calibri"/>
          <w:bCs/>
          <w:sz w:val="24"/>
          <w:szCs w:val="24"/>
          <w:lang w:eastAsia="en-AU"/>
        </w:rPr>
        <w:t>Kowal E. (2006b) “The stigma of White privilege: Australian anti-racists and Indigenous improvement” University of Melbourne: Melbourne</w:t>
      </w:r>
    </w:p>
    <w:p>
      <w:pPr>
        <w:pStyle w:val="Normal"/>
        <w:autoSpaceDE w:val="false"/>
        <w:spacing w:lineRule="auto" w:line="360" w:before="0" w:after="0"/>
        <w:rPr>
          <w:rFonts w:cs="Calibri"/>
          <w:bCs/>
          <w:sz w:val="24"/>
          <w:szCs w:val="24"/>
          <w:lang w:eastAsia="en-AU"/>
        </w:rPr>
      </w:pPr>
      <w:r>
        <w:rPr>
          <w:rFonts w:cs="Calibri"/>
          <w:bCs/>
          <w:sz w:val="24"/>
          <w:szCs w:val="24"/>
          <w:lang w:eastAsia="en-AU"/>
        </w:rPr>
      </w:r>
    </w:p>
    <w:p>
      <w:pPr>
        <w:pStyle w:val="Normal"/>
        <w:spacing w:lineRule="auto" w:line="360"/>
        <w:rPr/>
      </w:pPr>
      <w:r>
        <w:rPr>
          <w:rFonts w:cs="Calibri"/>
          <w:sz w:val="24"/>
          <w:szCs w:val="24"/>
        </w:rPr>
        <w:t xml:space="preserve">Lea, T. 2001 ‘A benign arithmetic: Taking up facts about Indigenous health’ in the </w:t>
      </w:r>
      <w:r>
        <w:rPr>
          <w:rStyle w:val="Emphasis"/>
          <w:rFonts w:cs="Calibri"/>
          <w:sz w:val="24"/>
          <w:szCs w:val="24"/>
        </w:rPr>
        <w:t>UTS Review: Cultural Studies and New Writing</w:t>
      </w:r>
      <w:r>
        <w:rPr>
          <w:rFonts w:cs="Calibri"/>
          <w:sz w:val="24"/>
          <w:szCs w:val="24"/>
        </w:rPr>
        <w:t xml:space="preserve"> 7(1): 59-73 (now </w:t>
      </w:r>
      <w:r>
        <w:rPr>
          <w:rStyle w:val="Emphasis"/>
          <w:rFonts w:cs="Calibri"/>
          <w:sz w:val="24"/>
          <w:szCs w:val="24"/>
        </w:rPr>
        <w:t>Cultural Studies Review</w:t>
      </w:r>
      <w:r>
        <w:rPr>
          <w:rFonts w:cs="Calibri"/>
          <w:sz w:val="24"/>
          <w:szCs w:val="24"/>
        </w:rPr>
        <w:t>) ERA Rank A</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 xml:space="preserve">Lea, T. (2008) </w:t>
      </w:r>
      <w:r>
        <w:rPr>
          <w:rFonts w:cs="Calibri"/>
          <w:sz w:val="24"/>
          <w:szCs w:val="24"/>
          <w:u w:val="single"/>
        </w:rPr>
        <w:t>Bureaucrats and Bleeding Hearts: Indigenous Health in Northern Australia</w:t>
      </w:r>
      <w:r>
        <w:rPr>
          <w:rFonts w:cs="Calibri"/>
          <w:sz w:val="24"/>
          <w:szCs w:val="24"/>
        </w:rPr>
        <w:t xml:space="preserve"> Sydney: UNSW Press</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Major, A., Egley, A., Howell, J., Mendenhall, B. &amp; T. Armstrong (2004) Youth Gangs in Indian Country</w:t>
      </w:r>
      <w:r>
        <w:rPr>
          <w:rFonts w:cs="Calibri"/>
          <w:i/>
          <w:sz w:val="24"/>
          <w:szCs w:val="24"/>
        </w:rPr>
        <w:t>, Juvenile Justice Bulletin</w:t>
      </w:r>
      <w:r>
        <w:rPr>
          <w:rFonts w:cs="Calibri"/>
          <w:sz w:val="24"/>
          <w:szCs w:val="24"/>
        </w:rPr>
        <w:t>, March, pp 1-16 (available online).</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 xml:space="preserve">McDonald,K.(1999) </w:t>
      </w:r>
      <w:r>
        <w:rPr>
          <w:rFonts w:cs="Calibri"/>
          <w:i/>
          <w:sz w:val="24"/>
          <w:szCs w:val="24"/>
        </w:rPr>
        <w:t>Struggles for subjectivity, Identity, Action and Youth Experience</w:t>
      </w:r>
      <w:r>
        <w:rPr>
          <w:rFonts w:cs="Calibri"/>
          <w:sz w:val="24"/>
          <w:szCs w:val="24"/>
        </w:rPr>
        <w:t xml:space="preserve"> Cambridge University Press: Cambridge</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 xml:space="preserve">Melde, C., Gavanzzi, S., McGarrell, E. &amp; Bynum, T. (2011), On the Efficacy of Targeted Gang Interventions: Can We Identify Those Most At Risk? </w:t>
      </w:r>
      <w:r>
        <w:rPr>
          <w:rFonts w:cs="Calibri"/>
          <w:i/>
          <w:sz w:val="24"/>
          <w:szCs w:val="24"/>
        </w:rPr>
        <w:t>Youth, Violence and Juvenile Justice</w:t>
      </w:r>
      <w:r>
        <w:rPr>
          <w:rFonts w:cs="Calibri"/>
          <w:sz w:val="24"/>
          <w:szCs w:val="24"/>
        </w:rPr>
        <w:t>, 9, 4, 279-294.</w:t>
      </w:r>
    </w:p>
    <w:p>
      <w:pPr>
        <w:pStyle w:val="Normal"/>
        <w:spacing w:lineRule="auto" w:line="360"/>
        <w:rPr>
          <w:rFonts w:cs="Calibri"/>
          <w:sz w:val="24"/>
          <w:szCs w:val="24"/>
        </w:rPr>
      </w:pPr>
      <w:r>
        <w:rPr>
          <w:rFonts w:cs="Calibri"/>
          <w:sz w:val="24"/>
          <w:szCs w:val="24"/>
        </w:rPr>
      </w:r>
    </w:p>
    <w:p>
      <w:pPr>
        <w:pStyle w:val="Heading1"/>
        <w:spacing w:lineRule="auto" w:line="360"/>
        <w:rPr>
          <w:rFonts w:ascii="Calibri" w:hAnsi="Calibri" w:cs="Calibri"/>
          <w:b w:val="false"/>
          <w:b w:val="false"/>
          <w:sz w:val="24"/>
          <w:szCs w:val="24"/>
        </w:rPr>
      </w:pPr>
      <w:r>
        <w:rPr>
          <w:rStyle w:val="Googqstidbit"/>
          <w:rFonts w:cs="Calibri" w:ascii="Calibri" w:hAnsi="Calibri"/>
          <w:b/>
          <w:sz w:val="24"/>
          <w:szCs w:val="24"/>
        </w:rPr>
        <w:t>NT News.(2009).”Metal mobs of Wadeye” Alyssa Betts, December 15th, 2009 http://www.ntnews.com.au/article/2009/12/15/109431_ntnews.html</w:t>
      </w:r>
    </w:p>
    <w:p>
      <w:pPr>
        <w:pStyle w:val="Normal"/>
        <w:spacing w:lineRule="auto" w:line="360"/>
        <w:rPr>
          <w:rFonts w:ascii="Calibri" w:hAnsi="Calibri" w:cs="Calibri"/>
          <w:b/>
          <w:b/>
          <w:sz w:val="24"/>
          <w:szCs w:val="24"/>
        </w:rPr>
      </w:pPr>
      <w:r>
        <w:rPr>
          <w:rFonts w:cs="Calibri"/>
          <w:b/>
          <w:sz w:val="24"/>
          <w:szCs w:val="24"/>
        </w:rPr>
      </w:r>
    </w:p>
    <w:p>
      <w:pPr>
        <w:pStyle w:val="Normal"/>
        <w:autoSpaceDE w:val="false"/>
        <w:spacing w:lineRule="auto" w:line="360"/>
        <w:rPr/>
      </w:pPr>
      <w:r>
        <w:rPr>
          <w:rFonts w:cs="Calibri"/>
          <w:sz w:val="24"/>
          <w:szCs w:val="24"/>
        </w:rPr>
        <w:t xml:space="preserve">Ogilvie, E., &amp; Van Zyl, A. 2001. </w:t>
      </w:r>
      <w:r>
        <w:rPr>
          <w:rFonts w:cs="Calibri"/>
          <w:color w:val="1A181C"/>
          <w:sz w:val="24"/>
          <w:szCs w:val="24"/>
        </w:rPr>
        <w:t xml:space="preserve">Young Indigenous males: custody and the rites of passage’, </w:t>
      </w:r>
      <w:r>
        <w:rPr>
          <w:rFonts w:cs="Calibri"/>
          <w:i/>
          <w:iCs/>
          <w:color w:val="1A181C"/>
          <w:sz w:val="24"/>
          <w:szCs w:val="24"/>
        </w:rPr>
        <w:t>Trends&amp; Issues in Crime and Criminal Justice</w:t>
      </w:r>
      <w:r>
        <w:rPr>
          <w:rFonts w:cs="Calibri"/>
          <w:color w:val="1A181C"/>
          <w:sz w:val="24"/>
          <w:szCs w:val="24"/>
        </w:rPr>
        <w:t>, n.204, Australian Institute of Criminology, Canberra</w:t>
      </w:r>
    </w:p>
    <w:p>
      <w:pPr>
        <w:pStyle w:val="Normal"/>
        <w:spacing w:lineRule="auto" w:line="360"/>
        <w:rPr>
          <w:rFonts w:cs="Calibri"/>
          <w:color w:val="1A181C"/>
          <w:sz w:val="24"/>
          <w:szCs w:val="24"/>
        </w:rPr>
      </w:pPr>
      <w:r>
        <w:rPr>
          <w:rFonts w:cs="Calibri"/>
          <w:color w:val="1A181C"/>
          <w:sz w:val="24"/>
          <w:szCs w:val="24"/>
        </w:rPr>
      </w:r>
    </w:p>
    <w:p>
      <w:pPr>
        <w:pStyle w:val="Normal"/>
        <w:spacing w:lineRule="auto" w:line="360"/>
        <w:rPr>
          <w:rFonts w:cs="Calibri"/>
          <w:sz w:val="24"/>
          <w:szCs w:val="24"/>
          <w:lang w:val="en"/>
        </w:rPr>
      </w:pPr>
      <w:r>
        <w:rPr>
          <w:rFonts w:cs="Calibri"/>
          <w:sz w:val="24"/>
          <w:szCs w:val="24"/>
        </w:rPr>
        <w:t xml:space="preserve">Pearson (2000) </w:t>
      </w:r>
      <w:r>
        <w:rPr>
          <w:rFonts w:cs="Calibri"/>
          <w:sz w:val="24"/>
          <w:szCs w:val="24"/>
          <w:lang w:val="en"/>
        </w:rPr>
        <w:t>12 August 2000, Ben Chiefly Memorial Lecture, “</w:t>
      </w:r>
      <w:hyperlink r:id="rId4">
        <w:r>
          <w:rPr>
            <w:rStyle w:val="InternetLink"/>
            <w:rFonts w:cs="Calibri"/>
            <w:sz w:val="24"/>
            <w:szCs w:val="24"/>
            <w:lang w:val="en"/>
          </w:rPr>
          <w:t>The light on the hill</w:t>
        </w:r>
      </w:hyperlink>
      <w:r>
        <w:rPr>
          <w:rFonts w:cs="Calibri"/>
          <w:sz w:val="24"/>
          <w:szCs w:val="24"/>
          <w:lang w:val="en"/>
        </w:rPr>
        <w:t>”</w:t>
      </w:r>
    </w:p>
    <w:p>
      <w:pPr>
        <w:pStyle w:val="Normal"/>
        <w:spacing w:lineRule="auto" w:line="360"/>
        <w:rPr>
          <w:rFonts w:cs="Calibri"/>
          <w:sz w:val="24"/>
          <w:szCs w:val="24"/>
          <w:lang w:val="en"/>
        </w:rPr>
      </w:pPr>
      <w:r>
        <w:rPr>
          <w:rFonts w:cs="Calibri"/>
          <w:sz w:val="24"/>
          <w:szCs w:val="24"/>
          <w:lang w:val="en"/>
        </w:rPr>
      </w:r>
    </w:p>
    <w:p>
      <w:pPr>
        <w:pStyle w:val="Normal"/>
        <w:spacing w:lineRule="auto" w:line="360"/>
        <w:rPr/>
      </w:pPr>
      <w:r>
        <w:rPr>
          <w:rFonts w:cs="Calibri"/>
          <w:sz w:val="24"/>
          <w:szCs w:val="24"/>
          <w:lang w:val="en"/>
        </w:rPr>
        <w:t xml:space="preserve">Peterson, R.D &amp; Valdez A. (2005) “Using snow-ball methods in hidden populations to generalte a randomised community sample of gang-affiliated adolescents” </w:t>
      </w:r>
      <w:r>
        <w:rPr>
          <w:rFonts w:cs="Calibri"/>
          <w:i/>
          <w:sz w:val="24"/>
          <w:szCs w:val="24"/>
          <w:lang w:val="en"/>
        </w:rPr>
        <w:t>Youth Violence and Juvenaille Justice</w:t>
      </w:r>
      <w:r>
        <w:rPr>
          <w:rFonts w:cs="Calibri"/>
          <w:sz w:val="24"/>
          <w:szCs w:val="24"/>
          <w:lang w:val="en"/>
        </w:rPr>
        <w:t>, 3(2):151-167</w:t>
      </w:r>
    </w:p>
    <w:p>
      <w:pPr>
        <w:pStyle w:val="Normal"/>
        <w:spacing w:lineRule="auto" w:line="360"/>
        <w:rPr>
          <w:rFonts w:cs="Calibri"/>
          <w:sz w:val="24"/>
          <w:szCs w:val="24"/>
          <w:lang w:val="en"/>
        </w:rPr>
      </w:pPr>
      <w:r>
        <w:rPr>
          <w:rFonts w:cs="Calibri"/>
          <w:sz w:val="24"/>
          <w:szCs w:val="24"/>
          <w:lang w:val="en"/>
        </w:rPr>
      </w:r>
    </w:p>
    <w:p>
      <w:pPr>
        <w:pStyle w:val="Normal"/>
        <w:spacing w:lineRule="auto" w:line="360"/>
        <w:rPr/>
      </w:pPr>
      <w:r>
        <w:rPr>
          <w:rFonts w:cs="Calibri"/>
          <w:sz w:val="24"/>
          <w:szCs w:val="24"/>
        </w:rPr>
        <w:t xml:space="preserve">Thornberry, T., Krohn, M., Lizotte, A., Smith, C. &amp; R. Tobin (2003) </w:t>
      </w:r>
      <w:r>
        <w:rPr>
          <w:rFonts w:cs="Calibri"/>
          <w:i/>
          <w:sz w:val="24"/>
          <w:szCs w:val="24"/>
        </w:rPr>
        <w:t xml:space="preserve">Gangs and delinquency in developmental perspective. </w:t>
      </w:r>
      <w:r>
        <w:rPr>
          <w:rFonts w:cs="Calibri"/>
          <w:sz w:val="24"/>
          <w:szCs w:val="24"/>
        </w:rPr>
        <w:t xml:space="preserve"> Cambridge University Press, New York.</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 xml:space="preserve">White, R. &amp; R. Mason (2006) Youth Gangs and Youth Violence: Charting the Key Dimensions, </w:t>
      </w:r>
      <w:r>
        <w:rPr>
          <w:rFonts w:cs="Calibri"/>
          <w:i/>
          <w:sz w:val="24"/>
          <w:szCs w:val="24"/>
        </w:rPr>
        <w:t>The Australian and New Zealand Journal of Criminology</w:t>
      </w:r>
      <w:r>
        <w:rPr>
          <w:rFonts w:cs="Calibri"/>
          <w:sz w:val="24"/>
          <w:szCs w:val="24"/>
        </w:rPr>
        <w:t>, 39, 1, pp 54-70.</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 xml:space="preserve">White, R. (2002) Understanding Youth Gangs, </w:t>
      </w:r>
      <w:r>
        <w:rPr>
          <w:rFonts w:cs="Calibri"/>
          <w:i/>
          <w:sz w:val="24"/>
          <w:szCs w:val="24"/>
        </w:rPr>
        <w:t>Trends and Issues in crime and criminal justice No. 237</w:t>
      </w:r>
      <w:r>
        <w:rPr>
          <w:rFonts w:cs="Calibri"/>
          <w:sz w:val="24"/>
          <w:szCs w:val="24"/>
        </w:rPr>
        <w:t>, Australian Institute of Criminology, Canberra.</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 xml:space="preserve">White, R. (2007) </w:t>
      </w:r>
      <w:r>
        <w:rPr>
          <w:rFonts w:cs="Calibri"/>
          <w:i/>
          <w:sz w:val="24"/>
          <w:szCs w:val="24"/>
        </w:rPr>
        <w:t>Youth Gangs, Violence and Anti-Social Behaviour</w:t>
      </w:r>
      <w:r>
        <w:rPr>
          <w:rFonts w:cs="Calibri"/>
          <w:sz w:val="24"/>
          <w:szCs w:val="24"/>
        </w:rPr>
        <w:t>. Australian Research Alliance for Children, Perth.</w:t>
      </w:r>
    </w:p>
    <w:p>
      <w:pPr>
        <w:pStyle w:val="Normal"/>
        <w:spacing w:lineRule="auto" w:line="360"/>
        <w:rPr>
          <w:rFonts w:cs="Calibri"/>
          <w:sz w:val="24"/>
          <w:szCs w:val="24"/>
        </w:rPr>
      </w:pPr>
      <w:r>
        <w:rPr>
          <w:rFonts w:cs="Calibri"/>
          <w:sz w:val="24"/>
          <w:szCs w:val="24"/>
        </w:rPr>
      </w:r>
    </w:p>
    <w:p>
      <w:pPr>
        <w:pStyle w:val="Normal"/>
        <w:spacing w:lineRule="auto" w:line="360"/>
        <w:rPr/>
      </w:pPr>
      <w:r>
        <w:rPr>
          <w:rFonts w:cs="Calibri"/>
          <w:sz w:val="24"/>
          <w:szCs w:val="24"/>
        </w:rPr>
        <w:t>White, R. (2009) Indigenous youth and gangs as family</w:t>
      </w:r>
      <w:r>
        <w:rPr>
          <w:rFonts w:cs="Calibri"/>
          <w:i/>
          <w:sz w:val="24"/>
          <w:szCs w:val="24"/>
        </w:rPr>
        <w:t>, Youth Studies Australia</w:t>
      </w:r>
      <w:r>
        <w:rPr>
          <w:rFonts w:cs="Calibri"/>
          <w:sz w:val="24"/>
          <w:szCs w:val="24"/>
        </w:rPr>
        <w:t>, 28(3) 47-56</w:t>
      </w:r>
    </w:p>
    <w:p>
      <w:pPr>
        <w:pStyle w:val="Normal"/>
        <w:spacing w:lineRule="auto" w:line="360"/>
        <w:rPr>
          <w:rFonts w:cs="Calibri"/>
          <w:sz w:val="24"/>
          <w:szCs w:val="24"/>
        </w:rPr>
      </w:pPr>
      <w:r>
        <w:rPr>
          <w:rFonts w:cs="Calibri"/>
          <w:sz w:val="24"/>
          <w:szCs w:val="24"/>
        </w:rPr>
      </w:r>
    </w:p>
    <w:p>
      <w:pPr>
        <w:pStyle w:val="Normal"/>
        <w:spacing w:lineRule="auto" w:line="360" w:before="0" w:after="200"/>
        <w:rPr>
          <w:rFonts w:cs="Calibri"/>
          <w:sz w:val="24"/>
          <w:szCs w:val="24"/>
        </w:rPr>
      </w:pPr>
      <w:r>
        <w:rPr>
          <w:rFonts w:cs="Calibri"/>
          <w:sz w:val="24"/>
          <w:szCs w:val="24"/>
        </w:rPr>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Googqstidbit">
    <w:name w:val="goog_qs-tidbit"/>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net.au/news/2008-12-01/gang-violence-plagues-wadeye/224208" TargetMode="External"/><Relationship Id="rId3" Type="http://schemas.openxmlformats.org/officeDocument/2006/relationships/hyperlink" Target="http://www.theaustralian.com.au/news/features/a-town-like-wadeye/story-e6frg8h6-1111114787006" TargetMode="External"/><Relationship Id="rId4" Type="http://schemas.openxmlformats.org/officeDocument/2006/relationships/hyperlink" Target="http://www.australianpolitics.com/news/2000/00-08-12a.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nowledgetr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1:04:00Z</dcterms:created>
  <dc:creator>Rachael</dc:creator>
  <dc:description/>
  <dc:language>en-US</dc:language>
  <cp:lastModifiedBy>Rachael</cp:lastModifiedBy>
  <dcterms:modified xsi:type="dcterms:W3CDTF">2012-04-22T01:04:00Z</dcterms:modified>
  <cp:revision>2</cp:revision>
  <dc:subject/>
  <dc:title>The difficulties in delivering the required research for our Indigenous focussed project on youth gangs in Wadeye has been marred by various barriers outside our control, including cultural and political barriers and bureaucratic processes, which may pos</dc:title>
</cp:coreProperties>
</file>